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720"/>
        <w:jc w:val="both"/>
        <w:rPr/>
      </w:pPr>
      <w:r>
        <w:rPr/>
        <w:t>Участник просит разъяснить следующее положение конкурсной документации открытого конкурса по отбору кредитной организации на право заключения договора кредитования в форме возобновляемой кредитной линии на финансирование текущей деятельности предприятия с лимитом единовременной задолженности в сумме 200 000 000,00 (Двести миллионов) рублей со сроком действия 24 месяца с единовременным открытием банковского расчетного счета: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>
          <w:u w:val="single"/>
        </w:rPr>
        <w:t>Пункт 2.2. конкурсной документации</w:t>
      </w:r>
      <w:r>
        <w:rPr/>
        <w:t xml:space="preserve"> 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«эффективная ставка (все процентные платежи, все комиссии, консультационные и иные расходы, связанные с привлечением и организацией кредитования, за исключением комиссии за неиспользованный остаток) не более 8,50 %;»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720"/>
        <w:jc w:val="both"/>
        <w:rPr/>
      </w:pPr>
      <w:r>
        <w:rPr>
          <w:u w:val="single"/>
        </w:rPr>
        <w:t xml:space="preserve">Содержание запроса: </w:t>
      </w:r>
      <w:r>
        <w:rPr/>
        <w:t xml:space="preserve"> </w:t>
      </w:r>
    </w:p>
    <w:p>
      <w:pPr>
        <w:pStyle w:val="Normal"/>
        <w:ind w:left="-360" w:firstLine="720"/>
        <w:jc w:val="both"/>
        <w:rPr/>
      </w:pPr>
      <w:r>
        <w:rPr/>
        <w:t>«Конкурсной документацией не ограничен вид процентной ставки, могут ли заявки быть поданы как с фиксированной процентной ставкой, выраженной в % годовых, так и с плавающей процентной ставкой на базе Ключевой ставки ЦБ РФ и надбавки к Ключевой ставке ЦБ РФ, выраженной в % годовых?»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>
          <w:u w:val="single"/>
        </w:rPr>
      </w:pPr>
      <w:r>
        <w:rPr>
          <w:u w:val="single"/>
        </w:rPr>
        <w:t>Ответ на запрос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spacing w:lineRule="exact" w:line="320"/>
        <w:ind w:firstLine="567"/>
        <w:jc w:val="both"/>
        <w:rPr/>
      </w:pPr>
      <w:r>
        <w:rPr/>
        <w:t>Конкурсной документацией не ограничен вид процентной ставки. Заявки могут быть поданы как с фиксированной процентной ставкой, выраженной в % годовых, так и с плавающей процентной ставкой на базе Ключевой ставки ЦБ РФ и надбавки к Ключевой ставке ЦБ РФ, выраженной в % годовых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spacing w:lineRule="exact" w:line="320"/>
        <w:ind w:firstLine="567"/>
        <w:jc w:val="both"/>
        <w:rPr/>
      </w:pPr>
      <w:r>
        <w:rPr/>
        <w:t>Заявка, содержащая конкурсное предложение с плавающей процентной ставкой на базе Ключевой ставки ЦБ РФ и надбавки к Ключевой ставке ЦБ РФ, выраженной в % годовых, будет рассматриваться на общих условиях в совокупности всех параметров оценки согласно п.17. конкурсной документа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93" w:leader="none"/>
          <w:tab w:val="left" w:pos="1843" w:leader="none"/>
        </w:tabs>
        <w:spacing w:lineRule="exact" w:line="320"/>
        <w:ind w:firstLine="567"/>
        <w:jc w:val="both"/>
        <w:rPr/>
      </w:pPr>
      <w:r>
        <w:rPr/>
        <w:t>Из заявки участника должно быть понятно, что на дату подписания договора эффективная ставка (все процентные платежи, все комиссии, консультационные и иные расходы, связанные с привлечением и организацией кредитования, за исключением комиссии за неиспользованный остаток) составляет не более 8,50 % годовых.</w:t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</w:r>
    </w:p>
    <w:p>
      <w:pPr>
        <w:pStyle w:val="Normal"/>
        <w:ind w:left="-360" w:firstLine="720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54:00Z</dcterms:created>
  <dc:creator>Buh1 Buh1</dc:creator>
  <dc:description/>
  <cp:keywords/>
  <dc:language>en-US</dc:language>
  <cp:lastModifiedBy>Марухленко Марина В.</cp:lastModifiedBy>
  <cp:lastPrinted>2016-05-04T13:02:00Z</cp:lastPrinted>
  <dcterms:modified xsi:type="dcterms:W3CDTF">2020-05-13T04:03:00Z</dcterms:modified>
  <cp:revision>10</cp:revision>
  <dc:subject/>
  <dc:title>Запрос участника конкурса на право заключения договора кредитования в форме возобновляемой кредитной линии на финансирование текущей деятельности предприятия с лимитом единовременной задолженности в сумме 100 000 000,00 (сто миллионов) рублей со сроком д</dc:title>
</cp:coreProperties>
</file>