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подряда №_______________ 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_» _____________ 2020 г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хническое задание на выполнение строительно-монтажных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и пусконаладочных работ на электрических сетях ООО «Горсети» в г.Томске и Томском районе.</w:t>
      </w:r>
    </w:p>
    <w:p>
      <w:pPr>
        <w:pStyle w:val="Normal"/>
        <w:keepNext w:val="true"/>
        <w:keepLines/>
        <w:jc w:val="center"/>
        <w:rPr/>
      </w:pPr>
      <w:r>
        <w:rPr>
          <w:b/>
          <w:i/>
          <w:sz w:val="24"/>
          <w:szCs w:val="24"/>
        </w:rPr>
        <w:t>(Запрос цен по результатам предварительного отбора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84"/>
        <w:gridCol w:w="7435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полож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троительству и реконструкции трансформаторных подстанций 10-6/0,4кВ, кабельных, воздушных, кабельно-воздушных линий электропередач 10-6/0,4кВ на сетях ООО «Горсети» в г. Томске и Томском районе для целей исполнения инвестиционной программы и технологического присоеди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орсети»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сходные да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Департамента тарифного регулирования Томской области №6-344 от 31.10.2019,  Технические условия для технологического присоединения к электрическим сетям, Задания (пообъектные) на проведение работ, утвержденные руководителем ООО «Горсет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/>
            </w:pPr>
            <w:r>
              <w:rPr>
                <w:sz w:val="22"/>
                <w:szCs w:val="22"/>
              </w:rPr>
              <w:t xml:space="preserve">Виды работ 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 и реконструкция трансформаторных подстанций 10-6/0,4кВ, кабельных, воздушных, кабельно-воздушных линий электропередач 10-6/0,4к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оборудования и линий электропередач после проведения электро-монтажных рабо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лагоустроительные работы после завершения земляных работ, в том числе восстановление дорожного покры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ы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держание, объем работы и номенклатура используемых материалов и оборудования определяется  Приложением №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Томск, Томский рай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договора подряда по 31.12.2020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, способ оплаты выполненных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Цена включает все затраты Подрядчика при выполнении комплекса работ согласно сметной документаци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производство строительно-монтажных рабо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у строительной площадки под строительство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сполнительно-технической документации в полном объеме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имость материалов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траты по поставке материалов и оборудова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по транспортировке материалов и оборудования и их разгрузке на строительной площадке, затраты по хранению материалов и оборудования, затраты по транспортировке строительной техники и сварочного оборудования, затраты на перевозку рабочи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налогов, сборов и других выплат, предусмотренных действующим законодательством России на дату подписания договор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дение испытаний оборудования и линий электропередач после проведения электро-монтажных работ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благоустроительные работы после завершения земляных работ, в том числе восстановление дорожного покрытия.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 Оплата по Договору производится путем перечисления денежных средств на расчетный счет Подрядчика в течение 15 рабочих дней со дня подписания актов выполненных работ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ребования к Подрядчик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 Работы должны быть выполнены в соответствие с проектной документацией, предоставляемой Заказчиком и заданиями по каждому конкретному объекту с указанием срока выполнения работ. Работы выполняются без привлечения субподрядных организаций, за исключением отдельных  работ, согласованных с Заказчиком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  Подрядчик принимает на себя обязательства по поставке всех материалов и оборудования, предусмотренных проектной документацией или заданиями Заказчика по конкретному объекту.  По согласованию сторон могут быть использованы материалы Заказчика. Все материалы, изделия и оборудование, используемые для проведения работ, должны отвечать требованиям Государственных стандартов, либо требованиям нормативно-технической документации производителей и иметь сертификаты качества и/или соответствия, паспорта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оведение работ должно осуществляться строго в соответствии с заданиями Заказчика по каждому объекту. 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4. Перед началом проведения земляных работ Подрядчик получает Ордер на проведение раскопок в соответствии с Распоряжением администрации Города Томска от 28 ноября 2012 года № р1099, а также все необходимые допуски и разрешения на производство работ.   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5.Выполнение земляных работ проводится с обязательным восстановлением благоустройства в случае повреждения: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117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ня поверхности грунта до первоначального;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117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сстановлением зеленых насаждений и газонов; 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117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становление бетонных площадок, бордюр и дорожного покрытия с отсыпкой, при необходимости, песком, щебнем, бетонированием и асфальтированием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6. В соответствии с действующим законодательством РФ Подрядчик самостоятельно получает разрешение на допуск электроустановки в эксплуатацию в органах федерального государственного надзора или у сетевой организации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сле выполнения работ Подрядчик обязан предоставить подтверждение нанесения проложенных коммуникаций на городские топографические планшеты в масштабе 1:500 с печатью МБУ «Архитектурно-планировочное управление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 при производстве работ,  в том числе к безопасности провед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59" w:leader="none"/>
              </w:tabs>
              <w:ind w:firstLine="317"/>
              <w:jc w:val="both"/>
              <w:rPr/>
            </w:pPr>
            <w:r>
              <w:rPr>
                <w:sz w:val="22"/>
                <w:szCs w:val="22"/>
              </w:rPr>
              <w:t>1. Все работы должны быть выполнены в соответствии с техническими регламентами законодательства Российской Федерации, обеспечивающими соблюдение строительных норм и правил при производстве работ и безопасной эксплуатации объекта, условиями договора и настоящего Технического задания, а также в соответствии с принятыми проектными решениям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9" w:leader="none"/>
              </w:tabs>
              <w:ind w:firstLine="317"/>
              <w:jc w:val="both"/>
              <w:rPr/>
            </w:pPr>
            <w:r>
              <w:rPr>
                <w:sz w:val="22"/>
                <w:szCs w:val="22"/>
              </w:rPr>
              <w:t>2. Производство должно осуществляться с соблюдением требований нормативно-технических документов, в том числе: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48.13330.2011 «Организация строительства. Актуализированная редакция СНиП 12-01-2004»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 2.2.3.1384-03 "Гигиенические требования к организации строительного производства и строительных работ"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производство работ в соответствии с требованиями действующего законодательства Российской Федерации, регламентирующего производство работ, которые оказывают влияние на безопасность объектов капитального строительства, в том числе: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2 июля 2008 года № 123-ФЗ «Технический регламент о требованиях пожарной безопасности»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30 декабря 2009 года № 384-ФЗ «Технический регламент о безопасности зданий и сооружений»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т 25 апреля 2012 г. № 390 «О противопожарном режиме»;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- Прика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инистерства труда и социальной защиты РФ  от 01.06.2015  № 336н Правила по охране труда в строительстве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хнические требования при выполнении электромонтажных раб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0" w:leader="none"/>
              </w:tabs>
              <w:ind w:left="-37" w:firstLine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лектромонтажные работы следует производить в соответствии с действующими СНиП, СП, Государственных стандартов, Технических регламентов, законодательства РФ, обеспечивающих соблюдение строительных норм и правил при производстве работ и последующей безопасной эксплуатации объекта: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Э  Правила устройства электроустановок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3.032-84 ССБТ. Работы электромонтажные. Общие требования безопасности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Э электрических сетей РФ, 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 охране труда при эксплуатации электроустановок,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600" w:leader="none"/>
              </w:tabs>
              <w:spacing w:lineRule="auto" w:line="240" w:before="0" w:after="0"/>
              <w:ind w:left="-40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пуск персонала на объект осуществляется в соответствии с требованиями   СП 48.13330.2011, «Правил по охране труда при эксплуатации электроустановок» (Приказ Минтруда России от 19.02.2016 г. №74н)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60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. Подключения к действующим сетям и их порядок,  в обязательном порядке предварительно согласовывается с эксплуатирующей организацией, и выполняются под контролем ее специалистов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60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. Монтаж электрических сетей выполняется с последующим проведением испытаний сертифицированной лабораторией, что подтверждается свидетельством о регистрации в Ростехнадзоре. Все измерительные приборы должны быть поверены и иметь сертификат Ростес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материалам и оборудованию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орудования, его исполнение выбирается в соответствии с проектной документацией.</w:t>
            </w:r>
          </w:p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68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Все материалы, изделия и оборудование, используемые для проведения работ, должны иметь сертификаты качества и/или соответствия, паспорта. </w:t>
            </w:r>
          </w:p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.</w:t>
            </w:r>
          </w:p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425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 случае выполнения работ без проектной документ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 получить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2"/>
              </w:numPr>
              <w:ind w:left="0"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работ с применением изделий собственного производства Подрядчик обязан представить Заказчику сертификат (декларацию)  соответствия в соответствии с «Единым перечнем продукции, подлежащей сертификации» и «Единым перечнем продукции, подтверждение соответствия которой осуществляется в форме принятия декларации о соответствии», утвержденных постановлением Правительства РФ от 01.12.2009 №982 с изменениями к нему.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2"/>
              </w:numPr>
              <w:ind w:left="-67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обеспечить сохранность материалов на строительной площадк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/>
            </w:pPr>
            <w:r>
              <w:rPr>
                <w:sz w:val="22"/>
                <w:szCs w:val="22"/>
              </w:rPr>
              <w:t>Требования к расчету стоимости выполненных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" w:leader="none"/>
              </w:tabs>
              <w:suppressAutoHyphens w:val="true"/>
              <w:ind w:left="25" w:firstLine="33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метная документация должна быть разработана базисно – индексным методом с применением федеральных единичных расценок (ФЕР-2001) в редакции 2017 г. в формате программы </w:t>
            </w:r>
            <w:r>
              <w:rPr>
                <w:b/>
                <w:i/>
                <w:sz w:val="22"/>
                <w:szCs w:val="22"/>
              </w:rPr>
              <w:t>«Гектор: Сметчик-Строитель»</w:t>
            </w:r>
            <w:r>
              <w:rPr>
                <w:sz w:val="22"/>
                <w:szCs w:val="22"/>
              </w:rPr>
              <w:t xml:space="preserve"> согласно МДС 81-35.2004 в редакции Приказа Минрегиона России от 01.06.2012 № 220, Приказа Минстроя России от 16.06.2014 № 294/пр, МДС 81-33.2004, МДС 81-25.2001. Должны быть применены данные Томского Центра Ценообразования в строительстве о стоимости материалов, изделий и конструкций, стоимости механизмов и заработной платы, приведенные в сборниках индексов цен в строительстве на текущий период. Для пересчета в текущий уровень цен к базисным ценам должны быть применены индексы по видам работ, утвержденные приказом Департамента архитектуры и строительства Томской област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" w:leader="none"/>
              </w:tabs>
              <w:suppressAutoHyphens w:val="true"/>
              <w:ind w:left="25" w:firstLine="335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 случая применения стоимости материалов и оборудования по ценам, отличным от данных  Томского Центра Ценообразования в строительстве, фактические затраты Подрядчика на приобретение (изготовление) материалов и оборудования должны быть подтверждены счет-фактурой, или товарной накладной, или универсальным передаточным документом, или  согласованными с Заказчиком калькуляцией на изготовление изделия, или прайс-листом.  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гарантийному сроку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firstLine="45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1. Гарантия качества выполняемых работ должна составлять не менее </w:t>
            </w:r>
            <w:r>
              <w:rPr>
                <w:rFonts w:cs="Times New Roman" w:ascii="Times New Roman" w:hAnsi="Times New Roman"/>
                <w:b/>
              </w:rPr>
              <w:t>48 месяцев</w:t>
            </w:r>
            <w:r>
              <w:rPr>
                <w:rFonts w:cs="Times New Roman" w:ascii="Times New Roman" w:hAnsi="Times New Roman"/>
              </w:rPr>
              <w:t xml:space="preserve"> после подписания акта выполненных работ. Все неисправности в течение всего гарантийного срока должны устраняться Подрядчиком за счет своих средств. Время устранения неисправности должно составлять не более </w:t>
            </w:r>
            <w:r>
              <w:rPr>
                <w:rFonts w:cs="Times New Roman" w:ascii="Times New Roman" w:hAnsi="Times New Roman"/>
                <w:b/>
              </w:rPr>
              <w:t>12 часов</w:t>
            </w:r>
            <w:r>
              <w:rPr>
                <w:rFonts w:cs="Times New Roman" w:ascii="Times New Roman" w:hAnsi="Times New Roman"/>
              </w:rPr>
              <w:t>, включая выходные и праздничные дни. 2. Гарантия качества распространяется на все виды оказания услуг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25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полненные Подрядчиком по данному договору.</w:t>
            </w:r>
          </w:p>
        </w:tc>
      </w:tr>
      <w:tr>
        <w:trPr>
          <w:trHeight w:val="6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 и порядку приемки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/>
            </w:pPr>
            <w:r>
              <w:rPr>
                <w:sz w:val="22"/>
                <w:szCs w:val="22"/>
              </w:rPr>
              <w:t>Приёмка в эксплуатацию объектов производится в соответствии с требованиями ПУЭ, СНиП и ПТЭ электрических сетей РФ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/>
            </w:pPr>
            <w:r>
              <w:rPr>
                <w:sz w:val="22"/>
                <w:szCs w:val="22"/>
              </w:rPr>
              <w:t xml:space="preserve">Подрядчик обеспечивает предоставление технической документации, как в бумажном, так и в электронном формате </w:t>
            </w:r>
            <w:r>
              <w:rPr>
                <w:iCs/>
                <w:sz w:val="22"/>
                <w:szCs w:val="22"/>
                <w:lang w:val="en-US"/>
              </w:rPr>
              <w:t>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Excel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за электронно-цифровой подписью ответственных лиц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/>
            </w:pPr>
            <w:r>
              <w:rPr>
                <w:sz w:val="22"/>
                <w:szCs w:val="22"/>
              </w:rPr>
              <w:t>4. Для сдачи работ Заказчику должны быть подготовлены следующие документы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выполненных работ по форме КС-2 – 2 экз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стоимости выполненных работ по форме КС-3 2 экз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риёмки законченного строительством объекта КС-11 или акт о приеме-сдаче отремонтированных, реконструированных, модернизированных объектов основных средств ОС-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й журнал работ (форма № КС-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учета выполненных работ (форма № КС-6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ы производства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готовности объекта к эксплуатации/акт вв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технической готовности электромонтажных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изменений и отступлений от проек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смонтированного электрооборуд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ередачи смонтированного оборудования для производства пусконаладочных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свидетельствования скрытых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о обоснованию специфических условий производства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ехнический отчет с протоколами испытаний и измерени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ы фазиро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тификаты качества, технические заводские паспорта использованных материалов и изде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линейные схе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смотра и проверки состояния открыто проложенных заземляющих проводни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ы осмотра и проверки разъединителей и выключателей, контактных соединений ошино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роверки осветительной сети на правильность зажигания и горения лам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приемки траншеи, труб, каналов под монтаж кабеле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смотра кабельной канализации в траншее и каналах перед закрыти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прокладки кабеле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монтажа кабельных му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одезическая исполнительная схема трассы кабельной ли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 осмотра и проверки изоляции кабелей на барабане перед прокладко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 прогрева кабелей на барабане перед прокладкой при низких температур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а на соединительные и концевые муфт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риемки в эксплуатацию огнезащитных кабельных покры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ные чертежи продольного профиля трубопровода, проложенного методом ГН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кт замеров в натуре габаритов от проводов в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ересекаемого объек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заземляющего устрой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о форме КС-2, КС-3, КС-11, ОС-3 подписываются Заказчиком после получения Подрядчиком в Ростехнадзоре акта осмотра или разрешения на допуск электроустановки в эксплуатацию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Срок представления документов, оформляемых при приёмке, составляет 7 дней после окончания работ (закрытия ордера)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208" w:hRule="atLeast"/>
        </w:trPr>
        <w:tc>
          <w:tcPr>
            <w:tcW w:w="11198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полнительный директор                                             </w:t>
            </w:r>
          </w:p>
        </w:tc>
      </w:tr>
      <w:tr>
        <w:trPr>
          <w:trHeight w:val="208" w:hRule="atLeast"/>
        </w:trPr>
        <w:tc>
          <w:tcPr>
            <w:tcW w:w="1119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/М.В.Резников/                                    ______________/_________________/</w:t>
            </w:r>
          </w:p>
        </w:tc>
      </w:tr>
      <w:tr>
        <w:trPr>
          <w:trHeight w:val="208" w:hRule="atLeast"/>
        </w:trPr>
        <w:tc>
          <w:tcPr>
            <w:tcW w:w="11198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.П.                                                                                   М.П.</w:t>
            </w:r>
          </w:p>
        </w:tc>
      </w:tr>
    </w:tbl>
    <w:p>
      <w:pPr>
        <w:pStyle w:val="Normal"/>
        <w:keepNext w:val="true"/>
        <w:keepLines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iner Hand ITC">
    <w:altName w:val="Papyrus"/>
    <w:charset w:val="00"/>
    <w:family w:val="script"/>
    <w:pitch w:val="variable"/>
  </w:font>
  <w:font w:name="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Viner Hand ITC" w:hAnsi="Viner Hand ITC" w:cs="Viner Hand IT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outlineLvl w:val="1"/>
    </w:pPr>
    <w:rPr>
      <w:rFonts w:ascii="Arial" w:hAnsi="Arial" w:cs="Arial"/>
      <w:b/>
      <w:bCs/>
      <w:color w:val="86805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>
      <w:rFonts w:ascii="Viner Hand ITC;Papyrus" w:hAnsi="Viner Hand ITC;Papyrus" w:cs="Viner Hand ITC;Papyr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3082"/>
      <w:u w:val="single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86805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Arial" w:hAnsi="Arial" w:cs="Arial"/>
      <w:b/>
      <w:bCs/>
      <w:sz w:val="24"/>
      <w:szCs w:val="22"/>
    </w:rPr>
  </w:style>
  <w:style w:type="character" w:styleId="Style15">
    <w:name w:val="Нормальный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240" w:after="240"/>
      <w:jc w:val="center"/>
    </w:pPr>
    <w:rPr>
      <w:rFonts w:ascii="Pragmatica;Courier New" w:hAnsi="Pragmatica;Courier New" w:cs="Pragmatica;Courier New"/>
      <w:b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  <w:szCs w:val="24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autoSpaceDE w:val="false"/>
      <w:jc w:val="center"/>
    </w:pPr>
    <w:rPr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Нормальный"/>
    <w:basedOn w:val="Normal"/>
    <w:qFormat/>
    <w:pPr>
      <w:tabs>
        <w:tab w:val="clear" w:pos="708"/>
        <w:tab w:val="left" w:pos="4253" w:leader="none"/>
        <w:tab w:val="left" w:pos="5670" w:leader="none"/>
        <w:tab w:val="left" w:pos="6804" w:leader="none"/>
      </w:tabs>
      <w:ind w:firstLine="567"/>
      <w:jc w:val="both"/>
    </w:pPr>
    <w:rPr>
      <w:sz w:val="28"/>
    </w:rPr>
  </w:style>
  <w:style w:type="paragraph" w:styleId="Style23">
    <w:name w:val="Таблица текст"/>
    <w:basedOn w:val="Normal"/>
    <w:qFormat/>
    <w:pPr>
      <w:tabs>
        <w:tab w:val="clear" w:pos="708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5:00Z</dcterms:created>
  <dc:creator>ISShebanov</dc:creator>
  <dc:description/>
  <cp:keywords/>
  <dc:language>en-US</dc:language>
  <cp:lastModifiedBy>Корзун Елена Г.</cp:lastModifiedBy>
  <cp:lastPrinted>2020-03-16T14:46:00Z</cp:lastPrinted>
  <dcterms:modified xsi:type="dcterms:W3CDTF">2020-03-16T07:46:00Z</dcterms:modified>
  <cp:revision>99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