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к  извещению/проекту договора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хническое задание на выполнение строительно-монтажных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и пусконаладочных работ в г.Томске.</w:t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40"/>
        <w:gridCol w:w="2384"/>
        <w:gridCol w:w="7429"/>
        <w:gridCol w:w="6"/>
      </w:tblGrid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бщие положения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 (услуг)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монтажу воздушной линии электропередач 0,4кВ от опоры со стороны ТП 759 до ул.Комиссаржевской, 4, 8 в г.Томске, п.Родионово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Горсети»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Исходные данные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ехнические условия для технологического присоединения к электрическим сетям №2020-06-18-07 от 18.06.2020, 2020-05-25-12 от 25.05.2020, рабочая документация №207-20-Р-ЭС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/>
            </w:pPr>
            <w:r>
              <w:rPr>
                <w:sz w:val="22"/>
                <w:szCs w:val="22"/>
              </w:rPr>
              <w:t xml:space="preserve">Виды работ 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воздушной линии электропередач 0,4к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спытаний после проведения электро-монтажных работ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лагоустроительные работы после завершения земляных работ, в том числе восстановление дорожного покрытия в случае его нарушения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ы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держание, объем работы и номенклатура используемых материалов и оборудования определяется локальным сметным расчетом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работ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Томск, п.Родионово, ул.Комиссаржевской, 4, 8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заключения договора подряда до 25.05.2021 г.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, способ оплаты выполненных работ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1. Цена включает все затраты Подрядчика при выполнении комплекса работ согласно сметной документаци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траты на производство строительно-монтажных работ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у строительной площадки под строительство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а исполнительно-технической документации в полном объеме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траты по поставке материалов и оборудования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траты по транспортировке материалов и оборудования и их разгрузке на строительной площадке, затраты по хранению материалов и оборудования, затраты по транспортировке строительной техники и сварочного оборудования, затраты на перевозку рабочих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лата налогов, сборов и других выплат, предусмотренных действующим законодательством России на дату подписания договора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траты на проведение испытаний после проведения электро-монтажных работ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траты на выполнение земляных работ с обязательным восстановлением благоустройства в случае повреждения.</w:t>
            </w:r>
          </w:p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плата по Договору производится путем перечисления безналичных денежных средств на расчетный счет Подрядчика. </w:t>
            </w:r>
            <w:r>
              <w:rPr>
                <w:color w:val="000000"/>
                <w:sz w:val="22"/>
                <w:szCs w:val="22"/>
              </w:rPr>
              <w:t xml:space="preserve">Срок оплаты выполненных работ по договору составляет не более 15 (пятнадцать) рабочих дней со дня подписания Заказчиком документа по приемке выполненной работы по договору (отдельному этапу) (Акта о приемке выполненных работ (формы № КС-2) и Справки о стоимости выполненных работ и затрат (формы № КС-3).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Требования к Подрядчику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выполнения работ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. Работы должны быть выполнены в соответствие с техническими условиями и рабочей документацией, предоставляемой Заказчиком и согласованной заинтересованными лицами. Работы выполняются без привлечения субподрядных организаций, за исключением отдельных работ, согласованных с Заказчиком.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.  Подрядчик принимает на себя обязательства по поставке всех материалов и оборудования, предусмотренных рабочей документацией.  По согласованию сторон могут быть использованы материалы Заказчика. Все материалы, изделия и оборудование, используемые для проведения работ, должны отвечать требованиям Государственных стандартов, либо требованиям нормативно-технической документации производителей и иметь сертификаты качества и/или соответствия, паспорта.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3. Перед началом проведения земляных работ Подрядчик получает Ордер на проведение раскопок в соответствии с Распоряжением администрации Города Томска от 28 ноября 2012 года № р1099, а также все необходимые допуски и разрешения на производство работ.   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4. Выполнение земляных работ проводится с обязательным восстановлением благоустройства в случае повреждения: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-117" w:firstLine="425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ровня поверхности грунта до первоначального;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-117" w:firstLine="425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сстановлением зеленых насаждений и газонов; 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-117" w:firstLine="425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становление бетонных площадок, бордюр и дорожного покрытия с отсыпкой, при необходимости, песком, щебнем, бетонированием и асфальтированием.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дрядчик обязуется выполнить обязательства взятые Заказчиком по договору с Департаментом дорожной деятельности и благоустройства администрации Города Томска №34/2020 от 03.09.2020.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 соответствии с действующим законодательством РФ Подрядчик самостоятельно получает разрешение на допуск электроустановки в эксплуатацию у сетевой организации (акт о выполнении технических условий для присоединения к электрическим сетям)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требования при производстве работ,  в том числе к безопасности проведения работ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59" w:leader="none"/>
              </w:tabs>
              <w:ind w:firstLine="317"/>
              <w:jc w:val="both"/>
              <w:rPr/>
            </w:pPr>
            <w:r>
              <w:rPr>
                <w:sz w:val="22"/>
                <w:szCs w:val="22"/>
              </w:rPr>
              <w:t>1. Все работы должны быть выполнены в соответствии с техническими регламентами законодательства Российской Федерации, обеспечивающими соблюдение строительных норм и правил при производстве работ и безопасной эксплуатации объекта, условиями договора и настоящего Технического задания, а также в соответствии с принятыми проектными решениям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59" w:leader="none"/>
              </w:tabs>
              <w:ind w:firstLine="317"/>
              <w:jc w:val="both"/>
              <w:rPr/>
            </w:pPr>
            <w:r>
              <w:rPr>
                <w:sz w:val="22"/>
                <w:szCs w:val="22"/>
              </w:rPr>
              <w:t>2. Производство должно осуществляться с соблюдением требований нормативно-технических документов, в том числе:</w:t>
            </w:r>
          </w:p>
          <w:p>
            <w:pPr>
              <w:pStyle w:val="Style2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П 48.13330.2019 «Организация строительства. Актуализированная редакция СНиП 12-01-2004»;</w:t>
            </w:r>
          </w:p>
          <w:p>
            <w:pPr>
              <w:pStyle w:val="Style2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Пин 2.2.3.1384-03 "Гигиенические требования к организации строительного производства и строительных работ"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0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гарантирует производство работ в соответствии с требованиями действующего законодательства Российской Федерации, регламентирующего производство работ, которые оказывают влияние на безопасность объектов капитального строительства, в том числе:</w:t>
            </w:r>
          </w:p>
          <w:p>
            <w:pPr>
              <w:pStyle w:val="Style2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2 июля 2008 года № 123-ФЗ «Технический регламент о требованиях пожарной безопасности»;</w:t>
            </w:r>
          </w:p>
          <w:p>
            <w:pPr>
              <w:pStyle w:val="Style2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30 декабря 2009 года № 384-ФЗ «Технический регламент о безопасности зданий и сооружений»;</w:t>
            </w:r>
          </w:p>
          <w:p>
            <w:pPr>
              <w:pStyle w:val="Style2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П 12-136-2002 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;</w:t>
            </w:r>
          </w:p>
          <w:p>
            <w:pPr>
              <w:pStyle w:val="Style2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т 25 апреля 2012 г. № 390 «О противопожарном режиме»;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- Прика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Министерства труда и социальной защиты РФ от 01.06.2015 № 336н Правила по охране труда в строительстве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50" w:leader="none"/>
              </w:tabs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ехнические требования при выполнении электромонтажных раб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00" w:leader="none"/>
              </w:tabs>
              <w:ind w:left="-37" w:firstLine="42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электромонтажные работы следует производить в соответствии с действующими СНиП, СП, Государственных стандартов, Технических регламентов, законодательства РФ, обеспечивающих соблюдение строительных норм и правил при производстве работ и последующей безопасной эксплуатации объекта:</w:t>
            </w:r>
          </w:p>
          <w:p>
            <w:pPr>
              <w:pStyle w:val="Style2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-37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УЭ Правила устройства электроустановок;</w:t>
            </w:r>
          </w:p>
          <w:p>
            <w:pPr>
              <w:pStyle w:val="Style2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-37" w:firstLine="426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2.3.032-84 ССБТ. Работы электромонтажные. Общие требования безопасности;</w:t>
            </w:r>
          </w:p>
          <w:p>
            <w:pPr>
              <w:pStyle w:val="Style2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-37" w:firstLine="426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ТЭ электрических сетей РФ, </w:t>
            </w:r>
          </w:p>
          <w:p>
            <w:pPr>
              <w:pStyle w:val="Style2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-37" w:firstLine="426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 охране труда при эксплуатации электроустановок,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600" w:leader="none"/>
              </w:tabs>
              <w:spacing w:lineRule="auto" w:line="240" w:before="0" w:after="0"/>
              <w:ind w:left="-40" w:firstLine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Допуск персонала на объект осуществляется в соответствии с требованиями   СП 48.13330.2019, «Правил по охране труда при эксплуатации электроустановок» (Приказ Минтруда России от 19.02.2016 г. №74н).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600" w:leader="none"/>
              </w:tabs>
              <w:spacing w:lineRule="auto" w:line="240" w:before="0" w:after="0"/>
              <w:ind w:left="2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4. Подключения к действующим сетям и их порядок предварительно согласовывается с Заказчиком и выполняются под контролем его специалистов.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600" w:leader="none"/>
              </w:tabs>
              <w:spacing w:lineRule="auto" w:line="240" w:before="0" w:after="0"/>
              <w:ind w:left="25" w:hanging="0"/>
              <w:contextualSpacing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. Монтаж электрических сетей выполняется с последующим проведением испытаний сертифицированной лабораторией, что подтверждается свидетельством о регистрации в Ростехнадзоре. Все измерительные приборы должны быть поверены и иметь сертификат Ростеста.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спользуемым материалам и оборудованию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-68" w:firstLine="425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Тип оборудования, его исполнение выбирается в соответствии с рабочей документацией.</w:t>
            </w:r>
          </w:p>
          <w:p>
            <w:pPr>
              <w:pStyle w:val="Style21"/>
              <w:keepNext w:val="true"/>
              <w:keepLines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-68" w:firstLine="68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Все материалы, изделия и оборудование, используемые для проведения работ, должны иметь сертификаты качества и/или соответствия, паспорта. </w:t>
            </w:r>
          </w:p>
          <w:p>
            <w:pPr>
              <w:pStyle w:val="Style21"/>
              <w:keepNext w:val="true"/>
              <w:keepLines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-68" w:firstLine="425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 должен предоставить Заказчику заверенные копии технических паспортов на применяемые материалы до их монтажа с целью проверки Заказчиком соответствия проекту данных материалов во избежание фальсификации продукции.</w:t>
            </w:r>
          </w:p>
          <w:p>
            <w:pPr>
              <w:pStyle w:val="Style21"/>
              <w:keepNext w:val="true"/>
              <w:keepLines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-68" w:firstLine="425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В случае выполнения работ, не отраженных в рабочей документации</w:t>
            </w: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дрядчик обязан заблаговременно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 получить одобрение на их применение и использование. В случае отклонения Заказчиком использования материалов из-за их несоответствия стандартам качества, Подрядчик обязан за свой счет и своими силами произвести их замену.</w:t>
            </w:r>
          </w:p>
          <w:p>
            <w:pPr>
              <w:pStyle w:val="Normal"/>
              <w:keepNext w:val="true"/>
              <w:keepLines/>
              <w:numPr>
                <w:ilvl w:val="1"/>
                <w:numId w:val="2"/>
              </w:numPr>
              <w:ind w:left="0" w:firstLine="3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полнении работ с применением изделий собственного производства Подрядчик обязан представить Заказчику сертификат (декларацию) соответствия в соответствии с «Единым перечнем продукции, подлежащей сертификации» и «Единым перечнем продукции, подтверждение соответствия которой осуществляется в форме принятия декларации о соответствии», утвержденных постановлением Правительства РФ от 01.12.2009 №982 с изменениями к нему.</w:t>
            </w:r>
          </w:p>
          <w:p>
            <w:pPr>
              <w:pStyle w:val="Normal"/>
              <w:keepNext w:val="true"/>
              <w:keepLines/>
              <w:numPr>
                <w:ilvl w:val="1"/>
                <w:numId w:val="2"/>
              </w:numPr>
              <w:ind w:left="-67"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должен обеспечить сохранность материалов на строительной площадке.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/>
            </w:pPr>
            <w:r>
              <w:rPr>
                <w:sz w:val="22"/>
                <w:szCs w:val="22"/>
              </w:rPr>
              <w:t>Требования к расчету стоимости выполненных работ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7" w:leader="none"/>
              </w:tabs>
              <w:suppressAutoHyphens w:val="true"/>
              <w:ind w:left="25" w:firstLine="335"/>
              <w:jc w:val="both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</w:t>
              <w:tab/>
              <w:t>Сметная документация должна быть разработана базисно – индексным методом с применением федеральных единичных расценок (ФЕР-2001) в редакции 2017 г. согласно МДС 81-35.2004 в редакции Приказа Минрегиона России от 01.06.2012 № 220, Приказа Минстроя России от 16.06.2014 № 294/пр, МДС 81-33.2004, МДС 81-25.2001. Должны быть применены данные Томского Центра Ценообразования в строительстве о стоимости материалов, изделий и конструкций, стоимости механизмов и заработной платы, приведенные в сборниках индексов цен в строительстве на 4 квартал 2020 года с применением дефляторов.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гарантийному сроку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0" w:firstLine="45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Гарантия качества выполняемых работ должна составлять не менее </w:t>
            </w:r>
            <w:r>
              <w:rPr>
                <w:rFonts w:cs="Times New Roman" w:ascii="Times New Roman" w:hAnsi="Times New Roman"/>
                <w:b/>
              </w:rPr>
              <w:t>48 месяцев</w:t>
            </w:r>
            <w:r>
              <w:rPr>
                <w:rFonts w:cs="Times New Roman" w:ascii="Times New Roman" w:hAnsi="Times New Roman"/>
              </w:rPr>
              <w:t xml:space="preserve"> после подписания акта выполненных работ. Все неисправности в течение всего гарантийного срока должны устраняться Подрядчиком за счет своих средств. Время устранения неисправности должно составлять не более </w:t>
            </w:r>
            <w:r>
              <w:rPr>
                <w:rFonts w:cs="Times New Roman" w:ascii="Times New Roman" w:hAnsi="Times New Roman"/>
                <w:b/>
              </w:rPr>
              <w:t>12 часов</w:t>
            </w:r>
            <w:r>
              <w:rPr>
                <w:rFonts w:cs="Times New Roman" w:ascii="Times New Roman" w:hAnsi="Times New Roman"/>
              </w:rPr>
              <w:t xml:space="preserve">, включая выходные и праздничные дни. 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ind w:left="0" w:firstLine="45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. Гарантия качества распространяется на все виды оказания услуг</w:t>
            </w:r>
          </w:p>
          <w:p>
            <w:pPr>
              <w:pStyle w:val="Style21"/>
              <w:keepNext w:val="true"/>
              <w:keepLines/>
              <w:tabs>
                <w:tab w:val="clear" w:pos="708"/>
                <w:tab w:val="left" w:pos="25" w:leader="none"/>
              </w:tabs>
              <w:suppressAutoHyphens w:val="true"/>
              <w:spacing w:lineRule="auto" w:line="240" w:before="0" w:after="0"/>
              <w:ind w:left="25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ыполненные Подрядчиком по данному договору.</w:t>
            </w:r>
          </w:p>
        </w:tc>
      </w:tr>
      <w:tr>
        <w:trPr>
          <w:trHeight w:val="699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 и порядку приемки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/>
            </w:pPr>
            <w:r>
              <w:rPr>
                <w:sz w:val="22"/>
                <w:szCs w:val="22"/>
              </w:rPr>
              <w:t>Приёмка в эксплуатацию объектов производится в соответствии с требованиями ПУЭ, СНиП и ПТЭ электрических сетей РФ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/>
            </w:pPr>
            <w:r>
              <w:rPr>
                <w:sz w:val="22"/>
                <w:szCs w:val="22"/>
              </w:rPr>
              <w:t xml:space="preserve">Подрядчик обеспечивает предоставление технической документации, как в бумажном, так и в электронном формате </w:t>
            </w:r>
            <w:r>
              <w:rPr>
                <w:iCs/>
                <w:sz w:val="22"/>
                <w:szCs w:val="22"/>
                <w:lang w:val="en-US"/>
              </w:rPr>
              <w:t>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Excel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  <w:lang w:val="en-US"/>
              </w:rPr>
              <w:t>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 за электронно-цифровой подписью ответственных лиц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ля сдачи работ Заказчику должны быть подготовлены следующие документы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выполненных работ по форме КС-2 – 2 экз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о стоимости выполненных работ по форме КС-3 2 экз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приёмки законченного строительством объекта КС-11 или акт о приеме-сдаче отремонтированных, реконструированных, модернизированных объектов основных средств ОС-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ий журнал работ (форма № КС-6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урнал учета выполненных работ (форма № КС-6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екты производства раб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готовности объекта к эксплуатации/акт вв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технической готовности электромонтажных раб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омость изменений и отступлений от проек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омость смонтированного электрооборудо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ы освидетельствования скрытых раб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по обоснованию специфических условий производства раб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технический отчет с протоколами испытаний и измерений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ртификаты качества, технические заводские паспорта использованных материалов и изде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днолинейные схемы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ы осмотра и проверки состояния открыто проложенных заземляющих проводник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еодезическая исполнительная схема трассы лин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акт замеров в натуре габаритов от проводов в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пересекаемого объек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спорт заземляющего устрой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писанна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епартаментом дорожной деятельности и благоустройства администрации Города Томска справка о выполнении технических условий на благоустройство террито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по форме КС-2, КС-3, КС-11, ОС-3 подписываются Заказчиком после получения Подрядчиком разрешения на допуск электроустановки в эксплуатацию (акта  о выполнении технических условий для присоединения к электрическим сетям) и справки о выполнении технических условий на благоустройство территори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true"/>
              <w:ind w:left="-67" w:firstLine="426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.Срок представления документов, оформляемых при приёмке, составляет 7 дней после окончания работ (закрытия ордера)</w:t>
            </w:r>
          </w:p>
        </w:tc>
      </w:tr>
      <w:tr>
        <w:trPr>
          <w:trHeight w:val="208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03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ЗАКАЗЧИК:    </w:t>
            </w:r>
            <w:r>
              <w:rPr>
                <w:bCs/>
                <w:sz w:val="22"/>
                <w:szCs w:val="22"/>
                <w:lang w:eastAsia="en-US"/>
              </w:rPr>
              <w:t xml:space="preserve">                                                                    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ПОДРЯДЧИК:</w:t>
            </w:r>
          </w:p>
        </w:tc>
      </w:tr>
      <w:tr>
        <w:trPr>
          <w:trHeight w:val="208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53" w:type="dxa"/>
            <w:gridSpan w:val="3"/>
            <w:tcBorders/>
          </w:tcPr>
          <w:p>
            <w:pPr>
              <w:pStyle w:val="Normal"/>
              <w:snapToGrid w:val="false"/>
              <w:ind w:hanging="7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53" w:type="dxa"/>
            <w:gridSpan w:val="3"/>
            <w:tcBorders/>
          </w:tcPr>
          <w:p>
            <w:pPr>
              <w:pStyle w:val="Normal"/>
              <w:snapToGrid w:val="false"/>
              <w:ind w:hanging="7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53" w:type="dxa"/>
            <w:gridSpan w:val="3"/>
            <w:tcBorders/>
          </w:tcPr>
          <w:p>
            <w:pPr>
              <w:pStyle w:val="Normal"/>
              <w:snapToGrid w:val="false"/>
              <w:ind w:hanging="7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53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Исполнительный директор                                                                                                                 </w:t>
            </w:r>
          </w:p>
        </w:tc>
      </w:tr>
      <w:tr>
        <w:trPr>
          <w:trHeight w:val="208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______________/М.В.Резников/                             ______________/_________________/</w:t>
            </w:r>
          </w:p>
        </w:tc>
      </w:tr>
      <w:tr>
        <w:trPr>
          <w:trHeight w:val="208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53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en-US"/>
              </w:rPr>
              <w:t>М.П.                                                                                   М.П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iner Hand ITC">
    <w:altName w:val="Arabic Typesetting"/>
    <w:charset w:val="00"/>
    <w:family w:val="script"/>
    <w:pitch w:val="variable"/>
  </w:font>
  <w:font w:name="Pragmatic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 w:val="false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Viner Hand ITC" w:hAnsi="Viner Hand ITC" w:cs="Viner Hand ITC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25" w:after="225"/>
      <w:outlineLvl w:val="1"/>
    </w:pPr>
    <w:rPr>
      <w:rFonts w:ascii="Arial" w:hAnsi="Arial" w:cs="Arial"/>
      <w:b/>
      <w:bCs/>
      <w:color w:val="86805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0"/>
    </w:rPr>
  </w:style>
  <w:style w:type="character" w:styleId="WW8Num22z0">
    <w:name w:val="WW8Num22z0"/>
    <w:qFormat/>
    <w:rPr>
      <w:rFonts w:ascii="Viner Hand ITC;Arabic Typesetting" w:hAnsi="Viner Hand ITC;Arabic Typesetting" w:cs="Viner Hand ITC;Arabic Typesetting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b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3082"/>
      <w:u w:val="single"/>
    </w:rPr>
  </w:style>
  <w:style w:type="character" w:styleId="PageNumber">
    <w:name w:val="Page Number"/>
    <w:basedOn w:val="Style11"/>
    <w:rPr/>
  </w:style>
  <w:style w:type="character" w:styleId="Style13">
    <w:name w:val="Название Знак"/>
    <w:qFormat/>
    <w:rPr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color w:val="868050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Arial" w:hAnsi="Arial" w:cs="Arial"/>
      <w:b/>
      <w:bCs/>
      <w:sz w:val="24"/>
      <w:szCs w:val="22"/>
    </w:rPr>
  </w:style>
  <w:style w:type="character" w:styleId="Style15">
    <w:name w:val="Нормальный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240" w:after="240"/>
      <w:jc w:val="center"/>
    </w:pPr>
    <w:rPr>
      <w:rFonts w:ascii="Pragmatica;Courier New" w:hAnsi="Pragmatica;Courier New" w:cs="Pragmatica;Courier New"/>
      <w:b/>
      <w:sz w:val="5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120"/>
      <w:ind w:left="1134" w:hanging="567"/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2"/>
      <w:szCs w:val="24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2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1">
    <w:name w:val="заголовок 11"/>
    <w:basedOn w:val="Normal"/>
    <w:next w:val="Normal"/>
    <w:qFormat/>
    <w:pPr>
      <w:keepNext w:val="true"/>
      <w:suppressAutoHyphens w:val="true"/>
      <w:autoSpaceDE w:val="false"/>
      <w:jc w:val="center"/>
    </w:pPr>
    <w:rPr>
      <w:szCs w:val="24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Нормальный"/>
    <w:basedOn w:val="Normal"/>
    <w:qFormat/>
    <w:pPr>
      <w:tabs>
        <w:tab w:val="clear" w:pos="708"/>
        <w:tab w:val="left" w:pos="4253" w:leader="none"/>
        <w:tab w:val="left" w:pos="5670" w:leader="none"/>
        <w:tab w:val="left" w:pos="6804" w:leader="none"/>
      </w:tabs>
      <w:ind w:firstLine="567"/>
      <w:jc w:val="both"/>
    </w:pPr>
    <w:rPr>
      <w:sz w:val="28"/>
    </w:rPr>
  </w:style>
  <w:style w:type="paragraph" w:styleId="Style23">
    <w:name w:val="Таблица текст"/>
    <w:basedOn w:val="Normal"/>
    <w:qFormat/>
    <w:pPr>
      <w:tabs>
        <w:tab w:val="clear" w:pos="708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35:00Z</dcterms:created>
  <dc:creator>ISShebanov</dc:creator>
  <dc:description/>
  <cp:keywords/>
  <dc:language>en-US</dc:language>
  <cp:lastModifiedBy>Корзун Елена Г.</cp:lastModifiedBy>
  <cp:lastPrinted>2020-02-14T14:49:00Z</cp:lastPrinted>
  <dcterms:modified xsi:type="dcterms:W3CDTF">2020-12-23T04:33:00Z</dcterms:modified>
  <cp:revision>128</cp:revision>
  <dc:subject/>
  <dc:title>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