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  <w:br/>
        <w:t>заседания закупочной  комиссии</w:t>
        <w:br/>
        <w:t>по рассмотрению и оценки  заявок на участие в открытом запросе цен на поставку  электрозащитного оборудования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hanging="0"/>
        <w:rPr/>
      </w:pPr>
      <w:r>
        <w:rPr>
          <w:szCs w:val="24"/>
        </w:rPr>
        <w:t xml:space="preserve">№  </w:t>
      </w:r>
      <w:r>
        <w:rPr>
          <w:szCs w:val="24"/>
        </w:rPr>
        <w:t>29</w:t>
        <w:tab/>
        <w:t>«1</w:t>
      </w:r>
      <w:r>
        <w:rPr>
          <w:szCs w:val="24"/>
          <w:lang w:val="en-US"/>
        </w:rPr>
        <w:t>4</w:t>
      </w:r>
      <w:r>
        <w:rPr>
          <w:szCs w:val="24"/>
        </w:rPr>
        <w:t xml:space="preserve">» </w:t>
      </w:r>
      <w:r>
        <w:rPr>
          <w:szCs w:val="24"/>
          <w:u w:val="single"/>
        </w:rPr>
        <w:t>мая</w:t>
      </w:r>
      <w:r>
        <w:rPr>
          <w:szCs w:val="24"/>
        </w:rPr>
        <w:t xml:space="preserve">  2012 год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ород Томск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caps/>
          <w:szCs w:val="24"/>
        </w:rPr>
      </w:pPr>
      <w:r>
        <w:rPr>
          <w:b/>
          <w:szCs w:val="24"/>
        </w:rPr>
        <w:t>ПРЕДМЕТ открытого запроса цен: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метом  открытого запроса цен является право заключения договора на поставку изоляторов, разрядников, ограничителей перенапряжения: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Style16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изолятор ПС-70Е в количестве 1750 шт., </w:t>
      </w:r>
    </w:p>
    <w:p>
      <w:pPr>
        <w:pStyle w:val="Style16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изолятор ИО-10-3,75УЗ в количестве 1000 шт.</w:t>
      </w:r>
    </w:p>
    <w:p>
      <w:pPr>
        <w:pStyle w:val="Style16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зажим НБ-2-6 в количестве 120 шт.</w:t>
      </w:r>
    </w:p>
    <w:p>
      <w:pPr>
        <w:pStyle w:val="Style16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ушко У-1-7-16 в количестве 300 шт.</w:t>
      </w:r>
    </w:p>
    <w:p>
      <w:pPr>
        <w:pStyle w:val="Style16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коба СК-7-1А в количестве 300 шт.</w:t>
      </w:r>
    </w:p>
    <w:p>
      <w:pPr>
        <w:pStyle w:val="Style16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ерьга СР-7-16 в количестве 300 шт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изолятор А-632 в количестве 65 шт., 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изолятор ИПУ-10/630-7,5- </w:t>
      </w:r>
      <w:r>
        <w:rPr>
          <w:sz w:val="24"/>
          <w:lang w:val="en-US"/>
        </w:rPr>
        <w:t>I</w:t>
      </w:r>
      <w:r>
        <w:rPr>
          <w:sz w:val="24"/>
        </w:rPr>
        <w:t xml:space="preserve"> УХЛ1 в количестве 70 шт., 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изолятор СА-3 (армир.) М10 УХЛ2 в количестве 2800 шт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b/>
          <w:sz w:val="24"/>
        </w:rPr>
        <w:t xml:space="preserve">Лот № 3 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рядник РВО-10У1 в количестве 63 шт.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граничитель перенапряжения ОПН-П/ЗЭУ-6/7, 2/10/550 УХЛ1 в количестве 100 шт.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граничитель перенапряжения ОПН-П/ЗЭУ-10/12, 7/10/400 УХЛ1 в количестве 120 ш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b/>
          <w:szCs w:val="24"/>
        </w:rPr>
        <w:t>Начальная (максимальная) цена закупки</w:t>
      </w:r>
      <w:r>
        <w:rPr>
          <w:szCs w:val="24"/>
        </w:rPr>
        <w:t xml:space="preserve"> – не установлен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567" w:hanging="0"/>
        <w:rPr>
          <w:szCs w:val="24"/>
        </w:rPr>
      </w:pPr>
      <w:r>
        <w:rPr>
          <w:b/>
          <w:szCs w:val="24"/>
        </w:rPr>
        <w:t>ПРИСУТСТВОВАЛИ</w:t>
      </w:r>
      <w:r>
        <w:rPr>
          <w:b/>
          <w:caps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</w:t>
      </w:r>
      <w:r>
        <w:rPr>
          <w:szCs w:val="24"/>
        </w:rPr>
        <w:t>Председатель закупочной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Валитов Рафаиль Халилович – технический директор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Заместитель председателя закупочной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Ахмадуллин Камиль Наруллович – заместитель генерального директора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Члены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Комаров Евгений Павлович - заместитель генерального директора по безопасности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Зиновьева Юлия Юрьевна – начальник ОМТС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арухленко Марина Владимировна – руководитель группы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Заседание проводится в присутствии   5   членов комиссии, что составляет не менее чем 50% от списочного состава закупочной комиссии, кворум имеется. Комиссия правомочна.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</w:t>
      </w:r>
      <w:r>
        <w:rPr>
          <w:b/>
          <w:caps/>
          <w:szCs w:val="24"/>
        </w:rPr>
        <w:t>РАССМОТРЕНИе  ЗАЯВОК НА УЧАСТИЕ В открытом запросе цен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>ЛОТ № 1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лены закупочной комиссии рассмотрели заявки на участие в открытом запросе цен на заседании закупочной комиссии 14 мая 2012 года.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 документации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едставлены заявки следующих Участников открытого запроса цен: 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1. </w:t>
      </w:r>
      <w:r>
        <w:rPr>
          <w:b/>
          <w:szCs w:val="24"/>
        </w:rPr>
        <w:t>ООО «РосЭнергоРесурс»,</w:t>
      </w:r>
      <w:r>
        <w:rPr>
          <w:szCs w:val="24"/>
        </w:rPr>
        <w:t xml:space="preserve"> 630108, г.Новосибирск, ул. Станционная, 38, офис 141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869 731 (восемьсот шестьдесят девять тысяч семьсот тридцать один) рубль 00 копеек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</w:t>
      </w:r>
      <w:r>
        <w:rPr>
          <w:b/>
          <w:szCs w:val="24"/>
        </w:rPr>
        <w:t xml:space="preserve"> </w:t>
      </w:r>
      <w:r>
        <w:rPr>
          <w:szCs w:val="24"/>
        </w:rPr>
        <w:t>ООО «РосЭнергоРесурс» и самого участника соответствующими требованиям законодательства РФ и закупочной документации. Признать ООО «РосЭнергоРесурс»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/>
      </w:pPr>
      <w:r>
        <w:rPr>
          <w:caps/>
          <w:szCs w:val="24"/>
        </w:rPr>
        <w:t xml:space="preserve">2. </w:t>
      </w:r>
      <w:r>
        <w:rPr>
          <w:b/>
          <w:szCs w:val="24"/>
        </w:rPr>
        <w:t>ООО «Западно-Сибирская Региональная Компания «ЛОКУС-СИП»</w:t>
      </w:r>
      <w:r>
        <w:rPr>
          <w:szCs w:val="24"/>
        </w:rPr>
        <w:t xml:space="preserve">, 630083, г.Новосибирск, ул.Большевистская, д. 177, офис 425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923 330 (девятьсот двадцать три тысячи триста тридцать) рублей 41 копейка</w:t>
      </w:r>
      <w:r>
        <w:rPr>
          <w:szCs w:val="24"/>
        </w:rPr>
        <w:t>.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Западно-Сибирская Региональная Компания «ЛОКУС-СИП» и самого участника соответствующими требованиям законодательства РФ и закупочной документации. Признать ООО «Западно-Сибирская Региональная Компания «ЛОКУС-СИП» участником открытого запроса це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</w:t>
      </w:r>
      <w:r>
        <w:rPr>
          <w:b/>
          <w:szCs w:val="24"/>
        </w:rPr>
        <w:t>ООО «УСЭК»,</w:t>
      </w:r>
      <w:r>
        <w:rPr>
          <w:szCs w:val="24"/>
        </w:rPr>
        <w:t xml:space="preserve"> юридический адрес: 620024, г.Екатеринбург, ул. Бисертская, 132, фактический адрес: 634009, г.Томск, ул.Нижне-Луговая, 4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988 274 (девятьсот восемьдесят восемь тысяч двести семьдесят четыре) рубля 90 копеек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УСЭК»  и самого участника соответствующими требованиям законодательства РФ и закупочной документации. Признать ООО «УСЭК» 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4. </w:t>
      </w:r>
      <w:r>
        <w:rPr>
          <w:b/>
          <w:szCs w:val="24"/>
        </w:rPr>
        <w:t>ООО «БЭСТЭР»</w:t>
      </w:r>
      <w:r>
        <w:rPr>
          <w:szCs w:val="24"/>
        </w:rPr>
        <w:t xml:space="preserve">, 630083, г.Новосибирск, ул. Днепрогэсовская,9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1 020 144 (один миллион двадцать тысяч сто сорок четыре) рубля 80 копеек</w:t>
      </w:r>
      <w:r>
        <w:rPr>
          <w:szCs w:val="24"/>
        </w:rPr>
        <w:t>.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БЭСТЭР»  и самого участника соответствующими требованиям законодательства РФ и закупочной документации. Признать ООО «БЭСТЭР» 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szCs w:val="24"/>
        </w:rPr>
        <w:t xml:space="preserve"> </w:t>
      </w:r>
      <w:r>
        <w:rPr>
          <w:b/>
          <w:caps/>
          <w:szCs w:val="24"/>
        </w:rPr>
        <w:t>ОЦЕНКА  ЗАЯВОК НА УЧАСТИЕ В ОТКРЫТОМ ЗАПРОСЕ ЦЕН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>Лот №1</w:t>
      </w:r>
    </w:p>
    <w:p>
      <w:pPr>
        <w:pStyle w:val="Normal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>
          <w:szCs w:val="24"/>
        </w:rPr>
        <w:t xml:space="preserve">Закупочная комиссия осуществляет оценку  заявок на участие в открытом запросе цен, поданных претендентами на участие в открытом запросе цен, признанными открытого запроса цен. </w:t>
      </w:r>
    </w:p>
    <w:p>
      <w:pPr>
        <w:pStyle w:val="Normal"/>
        <w:tabs>
          <w:tab w:val="clear" w:pos="708"/>
          <w:tab w:val="decimal" w:pos="284" w:leader="none"/>
        </w:tabs>
        <w:rPr>
          <w:szCs w:val="24"/>
        </w:rPr>
      </w:pPr>
      <w:r>
        <w:rPr>
          <w:szCs w:val="24"/>
        </w:rPr>
        <w:t>Целью оценки является наименьшая цена предложения при условии соответствия самого предложения предлагаемой продукции условиям настоящего запроса цен. Все цены в предложении должны включать все налоги, тару и упаковку,  транспортные расходы  до г.Томска. Срок поставки продукции согласно требованию Заказчика: осуществляется партиями до 31.08.2012г.  Условия оплаты согласно требованию Заказчика: в безналичной форме  с отсрочкой платежа 30 рабочих дней с момента поставки каждой партии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ind w:hanging="0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На основании результатов оценки заявок на участие в открытом запросе цен, Победителем открытого запроса цен признается участник,  предложивший в своей заявке лучшие условия исполнения договора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ind w:hanging="0"/>
        <w:rPr/>
      </w:pPr>
      <w:r>
        <w:rPr>
          <w:b/>
          <w:szCs w:val="24"/>
        </w:rPr>
        <w:t>РЕШЕНИЕ ЗАКУПОЧНОЙ КОМИССИИ</w:t>
      </w:r>
      <w:r>
        <w:rPr>
          <w:szCs w:val="24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Признать Победителем</w:t>
      </w:r>
      <w:r>
        <w:rPr>
          <w:sz w:val="24"/>
        </w:rPr>
        <w:t xml:space="preserve"> открытого запроса цен на право заключения договора на поставку электрозащитного оборудования Участника, а именно </w:t>
      </w:r>
      <w:r>
        <w:rPr>
          <w:b/>
          <w:sz w:val="24"/>
        </w:rPr>
        <w:t>– ООО «РосЭнергоРесурс», 630108, г.Новосибирск, ул. Станционная, 38, офис 141</w:t>
      </w:r>
      <w:r>
        <w:rPr>
          <w:sz w:val="24"/>
        </w:rPr>
        <w:t xml:space="preserve"> ,  предложение на общую сумму с учетом НДС и доставки – </w:t>
      </w:r>
      <w:r>
        <w:rPr>
          <w:b/>
          <w:sz w:val="24"/>
        </w:rPr>
        <w:t>869 731 (восемьсот шестьдесят девять тысяч семьсот тридцать один) рубль 00 копеек.</w:t>
      </w:r>
      <w:r>
        <w:rPr>
          <w:sz w:val="24"/>
        </w:rPr>
        <w:t>, так как предложили наименьшую цену на заявленную продукцию, предлагаемая продукция соответствует требованиям Заказчика, срок поставки и условия оплаты согласно требованиям Заказчика.</w:t>
      </w:r>
    </w:p>
    <w:p>
      <w:pPr>
        <w:pStyle w:val="Normal"/>
        <w:tabs>
          <w:tab w:val="clear" w:pos="708"/>
          <w:tab w:val="decimal" w:pos="0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</w:t>
      </w:r>
      <w:r>
        <w:rPr>
          <w:szCs w:val="24"/>
        </w:rPr>
        <w:t>Результаты голосования:</w:t>
      </w:r>
    </w:p>
    <w:p>
      <w:pPr>
        <w:pStyle w:val="Normal"/>
        <w:rPr>
          <w:szCs w:val="24"/>
        </w:rPr>
      </w:pPr>
      <w:r>
        <w:rPr>
          <w:szCs w:val="24"/>
        </w:rPr>
        <w:t>«За» 5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</w:t>
      </w:r>
      <w:r>
        <w:rPr>
          <w:b/>
          <w:caps/>
          <w:szCs w:val="24"/>
        </w:rPr>
        <w:t>РАССМОТРЕНИе  ЗАЯВОК НА УЧАСТИЕ В открытом запросе цен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>ЛОТ № 2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/>
      </w:pPr>
      <w:r>
        <w:rPr>
          <w:szCs w:val="24"/>
        </w:rPr>
        <w:t>Члены закупочной комиссии рассмотрели заявки на участие в открытом запросе цен на заседании закупочной комиссии 14 мая 2012 года.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 документ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едставлены заявки следующих Участников открытого запроса цен: 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</w:t>
      </w:r>
      <w:r>
        <w:rPr>
          <w:b/>
          <w:szCs w:val="24"/>
        </w:rPr>
        <w:t>ООО «ЭнергоКомплект»,</w:t>
      </w:r>
      <w:r>
        <w:rPr>
          <w:szCs w:val="24"/>
        </w:rPr>
        <w:t xml:space="preserve"> 630063, г.Новосибирск, ул. Декабристов, 269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295 902 (двести девяносто пять тысяч девятьсот два) рубля 50 копеек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</w:t>
      </w:r>
      <w:r>
        <w:rPr>
          <w:b/>
          <w:szCs w:val="24"/>
        </w:rPr>
        <w:t xml:space="preserve"> </w:t>
      </w:r>
      <w:r>
        <w:rPr>
          <w:szCs w:val="24"/>
        </w:rPr>
        <w:t>ООО «ЭнергоКомплект» и самого участника соответствующими требованиям законодательства РФ и закупочной документации. Признать ООО «ЭнергоКомплект»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 xml:space="preserve">2. </w:t>
      </w:r>
      <w:r>
        <w:rPr>
          <w:b/>
          <w:szCs w:val="24"/>
        </w:rPr>
        <w:t>ООО «РосЭнергоРесурс»,</w:t>
      </w:r>
      <w:r>
        <w:rPr>
          <w:szCs w:val="24"/>
        </w:rPr>
        <w:t xml:space="preserve"> 630108, г.Новосибирск, ул. Станционная, 38, офис 141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304 907 (триста четыре тысячи девятьсот семь) рублей 00 копеек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</w:t>
      </w:r>
      <w:r>
        <w:rPr>
          <w:b/>
          <w:szCs w:val="24"/>
        </w:rPr>
        <w:t xml:space="preserve"> </w:t>
      </w:r>
      <w:r>
        <w:rPr>
          <w:szCs w:val="24"/>
        </w:rPr>
        <w:t>ООО «РосЭнергоРесурс» и самого участника соответствующими требованиям законодательства РФ и закупочной документации. Признать ООО «РосЭнергоРесурс»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/>
      </w:pPr>
      <w:r>
        <w:rPr>
          <w:caps/>
          <w:szCs w:val="24"/>
        </w:rPr>
        <w:t xml:space="preserve">3. </w:t>
      </w:r>
      <w:r>
        <w:rPr>
          <w:b/>
          <w:szCs w:val="24"/>
        </w:rPr>
        <w:t>ООО «Западно-Сибирская Региональная Компания «ЛОКУС-СИП»</w:t>
      </w:r>
      <w:r>
        <w:rPr>
          <w:szCs w:val="24"/>
        </w:rPr>
        <w:t xml:space="preserve">, 630083, г.Новосибирск, ул.Большевистская, д. 177, офис 425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285 605 (двести восемьдесят пять тысяч шестьсот пять) рублей 37 копеек</w:t>
      </w:r>
      <w:r>
        <w:rPr>
          <w:szCs w:val="24"/>
        </w:rPr>
        <w:t>.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Западно-Сибирская Региональная Компания «ЛОКУС-СИП» и самого участника соответствующими требованиям законодательства РФ и закупочной документации. Признать ООО «Западно-Сибирская Региональная Компания «ЛОКУС-СИП» участником открытого запроса це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b/>
          <w:szCs w:val="24"/>
        </w:rPr>
        <w:t>ООО «УСЭК»,</w:t>
      </w:r>
      <w:r>
        <w:rPr>
          <w:szCs w:val="24"/>
        </w:rPr>
        <w:t xml:space="preserve"> юридический адрес: 620024, г.Екатеринбург, ул. Бисертская, 132, фактический адрес: 634009, г.Томск, ул.Нижне-Луговая, 4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373 070 (триста семьдесят три тысячи семьдесят) рублей 63 копейки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УСЭК»  и самого участника соответствующими требованиям законодательства РФ и закупочной документации. Признать ООО «УСЭК» 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5. </w:t>
      </w:r>
      <w:r>
        <w:rPr>
          <w:b/>
          <w:szCs w:val="24"/>
        </w:rPr>
        <w:t>ООО «БЭСТЭР»</w:t>
      </w:r>
      <w:r>
        <w:rPr>
          <w:szCs w:val="24"/>
        </w:rPr>
        <w:t xml:space="preserve">, 630083, г.Новосибирск, ул. Днепрогэсовская,9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- </w:t>
      </w:r>
      <w:r>
        <w:rPr>
          <w:b/>
          <w:szCs w:val="24"/>
        </w:rPr>
        <w:t>436 914 (четыреста тридцать шесть тысяч девятьсот четырнадцать) рублей 65 копеек</w:t>
      </w:r>
      <w:r>
        <w:rPr>
          <w:szCs w:val="24"/>
        </w:rPr>
        <w:t>.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БЭСТЭР»  и самого участника соответствующими требованиям законодательства РФ и закупочной документации. Признать ООО «БЭСТЭР» 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</w:t>
      </w:r>
      <w:r>
        <w:rPr>
          <w:b/>
          <w:caps/>
          <w:szCs w:val="24"/>
        </w:rPr>
        <w:t>ОЦЕНКА  ЗАЯВОК НА УЧАСТИЕ В ОТКРЫТОМ ЗАПРОСЕ ЦЕН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>Лот №2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>
          <w:szCs w:val="24"/>
        </w:rPr>
        <w:t xml:space="preserve">Закупочная комиссия осуществляет оценку  заявок на участие в открытом запросе цен, поданных претендентами на участие в открытом запросе цен, признанными открытого запроса цен. 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>
          <w:szCs w:val="24"/>
        </w:rPr>
        <w:t>Целью оценки является наименьшая цена предложения при условии соответствия самого предложения предлагаемой продукции условиям настоящего запроса цен. Все цены в предложении должны включать все налоги, тару и упаковку,  транспортные расходы  до г.Томска. Срок поставки продукции согласно требованию Заказчика: осуществляется партиями до 31.08.2012г.  Условия оплаты согласно требованию Заказчика: в безналичной форме  с отсрочкой платежа 30 рабочих дней с момента поставки каждой партии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ind w:hanging="0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На основании результатов оценки заявок на участие в открытом запросе цен, Победителем открытого запроса цен признается участник,  предложивший в своей заявке лучшие условия исполнения договора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ind w:hanging="0"/>
        <w:rPr/>
      </w:pPr>
      <w:r>
        <w:rPr>
          <w:b/>
          <w:szCs w:val="24"/>
        </w:rPr>
        <w:t>РЕШЕНИЕ ЗАКУПОЧНОЙ КОМИССИИ</w:t>
      </w:r>
      <w:r>
        <w:rPr>
          <w:szCs w:val="24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Признать Победителем</w:t>
      </w:r>
      <w:r>
        <w:rPr>
          <w:sz w:val="24"/>
        </w:rPr>
        <w:t xml:space="preserve"> открытого запроса цен на право заключения договора на поставку электрозащитного оборудования Участника, а именно </w:t>
      </w:r>
      <w:r>
        <w:rPr>
          <w:b/>
          <w:sz w:val="24"/>
        </w:rPr>
        <w:t>– ООО «Западно-Сибирская Региональная Компания «ЛОКУС-СИП»</w:t>
      </w:r>
      <w:r>
        <w:rPr>
          <w:sz w:val="24"/>
        </w:rPr>
        <w:t xml:space="preserve">, 630083, г.Новосибирск, ул.Большевистская, д. 177, офис 425 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ложение на общую сумму с учетом НДС и доставки – </w:t>
      </w:r>
      <w:r>
        <w:rPr>
          <w:b/>
          <w:sz w:val="24"/>
        </w:rPr>
        <w:t>285 605 (двести восемьдесят пять тысяч шестьсот пять) рублей 37 копеек</w:t>
      </w:r>
      <w:r>
        <w:rPr>
          <w:sz w:val="24"/>
        </w:rPr>
        <w:t>, так как предложили наименьшую цену на заявленную продукцию, предлагаемая продукция соответствует требованиям Заказчика, срок поставки и условия оплаты согласно требованиям Заказчика.</w:t>
      </w:r>
    </w:p>
    <w:p>
      <w:pPr>
        <w:pStyle w:val="Normal"/>
        <w:tabs>
          <w:tab w:val="clear" w:pos="708"/>
          <w:tab w:val="decimal" w:pos="0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езультаты голосования:</w:t>
      </w:r>
    </w:p>
    <w:p>
      <w:pPr>
        <w:pStyle w:val="Normal"/>
        <w:rPr>
          <w:szCs w:val="24"/>
        </w:rPr>
      </w:pPr>
      <w:r>
        <w:rPr>
          <w:szCs w:val="24"/>
        </w:rPr>
        <w:t>«За» 5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 </w:t>
      </w:r>
      <w:r>
        <w:rPr>
          <w:b/>
          <w:caps/>
          <w:szCs w:val="24"/>
        </w:rPr>
        <w:t>РАССМОТРЕНИе  ЗАЯВОК НА УЧАСТИЕ В открытом запросе цен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>ЛОТ № 3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/>
      </w:pPr>
      <w:r>
        <w:rPr>
          <w:szCs w:val="24"/>
        </w:rPr>
        <w:t>Члены закупочной комиссии рассмотрели заявки на участие в открытом запросе цен на заседании закупочной комиссии 14 мая 2012 года.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 документации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едставлены заявки следующих Участников открытого запроса цен: 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/>
      </w:pPr>
      <w:r>
        <w:rPr>
          <w:szCs w:val="24"/>
        </w:rPr>
        <w:t xml:space="preserve">1. </w:t>
      </w:r>
      <w:r>
        <w:rPr>
          <w:b/>
          <w:szCs w:val="24"/>
        </w:rPr>
        <w:t>ООО «ЭнергоКомплект»,</w:t>
      </w:r>
      <w:r>
        <w:rPr>
          <w:szCs w:val="24"/>
        </w:rPr>
        <w:t xml:space="preserve"> 630063, г.Новосибирск, ул. Декабристов, 269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597 700 (пятьсот девяносто семь тысяч семьсот) рублей 00 копеек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</w:t>
      </w:r>
      <w:r>
        <w:rPr>
          <w:b/>
          <w:szCs w:val="24"/>
        </w:rPr>
        <w:t xml:space="preserve"> </w:t>
      </w:r>
      <w:r>
        <w:rPr>
          <w:szCs w:val="24"/>
        </w:rPr>
        <w:t>ООО «ЭнергоКомплект» и самого участника соответствующими требованиям законодательства РФ и закупочной документации. Признать ООО «ЭнергоКомплект»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 xml:space="preserve">2. </w:t>
      </w:r>
      <w:r>
        <w:rPr>
          <w:b/>
          <w:szCs w:val="24"/>
        </w:rPr>
        <w:t>ООО «РосЭнергоРесурс»,</w:t>
      </w:r>
      <w:r>
        <w:rPr>
          <w:szCs w:val="24"/>
        </w:rPr>
        <w:t xml:space="preserve"> 630108, г.Новосибирск, ул. Станционная, 38, офис 141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424 015 (четыреста двадцать четыре тысячи пятнадцать) рублей 32 копейки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</w:t>
      </w:r>
      <w:r>
        <w:rPr>
          <w:b/>
          <w:szCs w:val="24"/>
        </w:rPr>
        <w:t xml:space="preserve"> </w:t>
      </w:r>
      <w:r>
        <w:rPr>
          <w:szCs w:val="24"/>
        </w:rPr>
        <w:t>ООО «РосЭнергоРесурс» и самого участника соответствующими требованиям законодательства РФ и закупочной документации. Признать ООО «РосЭнергоРесурс»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/>
      </w:pPr>
      <w:r>
        <w:rPr>
          <w:caps/>
          <w:szCs w:val="24"/>
        </w:rPr>
        <w:t xml:space="preserve">3. </w:t>
      </w:r>
      <w:r>
        <w:rPr>
          <w:b/>
          <w:szCs w:val="24"/>
        </w:rPr>
        <w:t>ООО «Западно-Сибирская Региональная Компания «ЛОКУС-СИП»</w:t>
      </w:r>
      <w:r>
        <w:rPr>
          <w:szCs w:val="24"/>
        </w:rPr>
        <w:t xml:space="preserve">, 630083, г.Новосибирск, ул.Большевистская, д. 177, офис 425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374 321 (триста семьдесят четыре тысячи триста двадцать один) рубль 72 копейки</w:t>
      </w:r>
      <w:r>
        <w:rPr>
          <w:szCs w:val="24"/>
        </w:rPr>
        <w:t>.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Западно-Сибирская Региональная Компания «ЛОКУС-СИП» и самого участника соответствующими требованиям законодательства РФ и закупочной документации. Признать ООО «Западно-Сибирская Региональная Компания «ЛОКУС-СИП» участником открытого запроса це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b/>
          <w:szCs w:val="24"/>
        </w:rPr>
        <w:t>ООО «УСЭК»,</w:t>
      </w:r>
      <w:r>
        <w:rPr>
          <w:szCs w:val="24"/>
        </w:rPr>
        <w:t xml:space="preserve"> юридический адрес: 620024, г.Екатеринбург, ул. Бисертская, 132, фактический адрес: 634009, г.Томск, ул.Нижне-Луговая, 4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439 501 (четыреста тридцать девять тысяч пятьсот один) рубль 10 копеек.</w:t>
      </w:r>
      <w:r>
        <w:rPr>
          <w:szCs w:val="24"/>
        </w:rPr>
        <w:t xml:space="preserve">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УСЭК»  и самого участника соответствующими требованиям законодательства РФ и закупочной документации. Признать ООО «УСЭК» 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5. </w:t>
      </w:r>
      <w:r>
        <w:rPr>
          <w:b/>
          <w:szCs w:val="24"/>
        </w:rPr>
        <w:t>ООО «БЭСТЭР»</w:t>
      </w:r>
      <w:r>
        <w:rPr>
          <w:szCs w:val="24"/>
        </w:rPr>
        <w:t xml:space="preserve">, 630083, г.Новосибирск, ул. Днепрогэсовская,9 соответствует требованиям закупоч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.  Цена предложения на поставку на общую сумму с учетом НДС и доставки – </w:t>
      </w:r>
      <w:r>
        <w:rPr>
          <w:b/>
          <w:szCs w:val="24"/>
        </w:rPr>
        <w:t>445 618 (четыреста сорок пять тысяч шестьсот восемнадцать) рублей 35 копеек</w:t>
      </w:r>
      <w:r>
        <w:rPr>
          <w:szCs w:val="24"/>
        </w:rPr>
        <w:t>. Условия  оплаты и сроки поставки согласно требованиям  Заказч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ешили: признать заявку ООО «БЭСТЭР»  и самого участника соответствующими требованиям законодательства РФ и закупочной документации. Признать ООО «БЭСТЭР»  участником открытого запроса це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 </w:t>
      </w:r>
      <w:r>
        <w:rPr>
          <w:b/>
          <w:caps/>
          <w:szCs w:val="24"/>
        </w:rPr>
        <w:t>ОЦЕНКА  ЗАЯВОК НА УЧАСТИЕ В ОТКРЫТОМ ЗАПРОСЕ ЦЕН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Normal"/>
        <w:ind w:hanging="0"/>
        <w:rPr>
          <w:b/>
          <w:b/>
          <w:caps/>
          <w:szCs w:val="24"/>
        </w:rPr>
      </w:pPr>
      <w:r>
        <w:rPr>
          <w:b/>
          <w:caps/>
          <w:szCs w:val="24"/>
        </w:rPr>
        <w:t>Лот №3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>
          <w:szCs w:val="24"/>
        </w:rPr>
        <w:t xml:space="preserve">Закупочная комиссия осуществляет оценку  заявок на участие в открытом запросе цен, поданных претендентами на участие в открытом запросе цен, признанными открытого запроса цен. 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>
          <w:szCs w:val="24"/>
        </w:rPr>
        <w:t>Целью оценки является наименьшая цена предложения при условии соответствия самого предложения предлагаемой продукции условиям настоящего запроса цен. Все цены в предложении должны включать все налоги, тару и упаковку,  транспортные расходы  до г.Томска. Срок поставки продукции согласно требованию Заказчика: осуществляется партиями до 31.08.2012г.  Условия оплаты согласно требованию Заказчика: в безналичной форме  с отсрочкой платежа 30 рабочих дней с момента поставки каждой партии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ind w:hanging="0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На основании результатов оценки заявок на участие в открытом запросе цен, Победителем открытого запроса цен признается участник,  предложивший в своей заявке лучшие условия исполнения договора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ind w:hanging="0"/>
        <w:rPr/>
      </w:pPr>
      <w:r>
        <w:rPr>
          <w:b/>
          <w:szCs w:val="24"/>
        </w:rPr>
        <w:t>РЕШЕНИЕ ЗАКУПОЧНОЙ КОМИССИИ</w:t>
      </w:r>
      <w:r>
        <w:rPr>
          <w:szCs w:val="24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Признать Победителем</w:t>
      </w:r>
      <w:r>
        <w:rPr>
          <w:sz w:val="24"/>
        </w:rPr>
        <w:t xml:space="preserve"> открытого запроса цен на право заключения договора на поставку электрозащитного оборудования Участника, а именно </w:t>
      </w:r>
      <w:r>
        <w:rPr>
          <w:b/>
          <w:sz w:val="24"/>
        </w:rPr>
        <w:t>– ООО «Западно-Сибирская Региональная Компания «ЛОКУС-СИП»</w:t>
      </w:r>
      <w:r>
        <w:rPr>
          <w:sz w:val="24"/>
        </w:rPr>
        <w:t xml:space="preserve">, 630083, г.Новосибирск, ул.Большевистская, д. 177, офис 425 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ложение на общую сумму с учетом НДС и доставки – </w:t>
      </w:r>
      <w:r>
        <w:rPr>
          <w:b/>
          <w:sz w:val="24"/>
        </w:rPr>
        <w:t>374  321 (триста семьдесят четыре тысячи триста двадцать один) рубль 72 копейки</w:t>
      </w:r>
      <w:r>
        <w:rPr>
          <w:sz w:val="24"/>
        </w:rPr>
        <w:t>, так как предложили наименьшую цену на заявленную продукцию, предлагаемая продукция соответствует требованиям Заказчика, срок поставки и условия оплаты согласно требованиям Заказчика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 xml:space="preserve">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езультаты голосования:</w:t>
      </w:r>
    </w:p>
    <w:p>
      <w:pPr>
        <w:pStyle w:val="Normal"/>
        <w:rPr>
          <w:szCs w:val="24"/>
        </w:rPr>
      </w:pPr>
      <w:r>
        <w:rPr>
          <w:szCs w:val="24"/>
        </w:rPr>
        <w:t>«За» 5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jc w:val="center"/>
        <w:outlineLvl w:val="0"/>
        <w:rPr>
          <w:b/>
          <w:b/>
          <w:caps/>
          <w:szCs w:val="24"/>
        </w:rPr>
      </w:pPr>
      <w:r>
        <w:rPr>
          <w:b/>
          <w:szCs w:val="24"/>
        </w:rPr>
        <w:t>ПОДПИСИ ЧЛЕНОВ ЗАКУПОЧНОЙ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закупочной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5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Валитов Р.Х.)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/>
      </w:pPr>
      <w:r>
        <w:rPr>
          <w:szCs w:val="24"/>
          <w:vertAlign w:val="superscript"/>
        </w:rPr>
        <w:t xml:space="preserve">         </w:t>
      </w:r>
      <w:r>
        <w:rPr>
          <w:szCs w:val="24"/>
          <w:vertAlign w:val="superscript"/>
          <w:lang w:val="en-US"/>
        </w:rPr>
        <w:t xml:space="preserve">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 _ (Ахмадуллин К.Н.)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__(Комаров Е.П.)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 </w:t>
      </w:r>
      <w:r>
        <w:rPr>
          <w:szCs w:val="24"/>
          <w:u w:val="single"/>
        </w:rPr>
        <w:t>(Зиновьева Ю.Ю.)</w:t>
      </w:r>
    </w:p>
    <w:p>
      <w:pPr>
        <w:pStyle w:val="BodyText2"/>
        <w:keepNext w:val="true"/>
        <w:tabs>
          <w:tab w:val="clear" w:pos="708"/>
          <w:tab w:val="left" w:pos="3750" w:leader="none"/>
        </w:tabs>
        <w:ind w:hanging="0"/>
        <w:jc w:val="left"/>
        <w:rPr/>
      </w:pPr>
      <w:r>
        <w:rPr>
          <w:szCs w:val="24"/>
        </w:rPr>
        <w:tab/>
        <w:t xml:space="preserve">   </w:t>
      </w:r>
      <w:r>
        <w:rPr>
          <w:sz w:val="16"/>
          <w:szCs w:val="16"/>
        </w:rPr>
        <w:t>(подпись)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Марухленко М.В.)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/>
      </w:pPr>
      <w:r>
        <w:rPr>
          <w:szCs w:val="24"/>
          <w:vertAlign w:val="superscript"/>
        </w:rPr>
        <w:t xml:space="preserve">          </w:t>
      </w:r>
      <w:r>
        <w:rPr>
          <w:szCs w:val="24"/>
          <w:vertAlign w:val="superscript"/>
          <w:lang w:val="en-US"/>
        </w:rPr>
        <w:t xml:space="preserve"> </w:t>
      </w:r>
      <w:r>
        <w:rPr>
          <w:szCs w:val="24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1701" w:right="851" w:gutter="0" w:header="0" w:top="71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од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6"/>
      </w:numPr>
      <w:tabs>
        <w:tab w:val="clear" w:pos="708"/>
      </w:tabs>
      <w:autoSpaceDE w:val="false"/>
      <w:spacing w:lineRule="auto" w:line="360" w:before="60" w:after="0"/>
      <w:ind w:left="0"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28:00Z</dcterms:created>
  <dc:creator>ekon1</dc:creator>
  <dc:description/>
  <cp:keywords/>
  <dc:language>en-US</dc:language>
  <cp:lastModifiedBy>gnyusova</cp:lastModifiedBy>
  <cp:lastPrinted>2012-05-15T16:38:00Z</cp:lastPrinted>
  <dcterms:modified xsi:type="dcterms:W3CDTF">2012-07-02T03:28:00Z</dcterms:modified>
  <cp:revision>2</cp:revision>
  <dc:subject/>
  <dc:title>ПРОТОКОЛ</dc:title>
</cp:coreProperties>
</file>