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caps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конкурсной комиссии</w:t>
      </w:r>
    </w:p>
    <w:p>
      <w:pPr>
        <w:pStyle w:val="Normal"/>
        <w:ind w:hanging="0"/>
        <w:jc w:val="center"/>
        <w:rPr/>
      </w:pPr>
      <w:r>
        <w:rPr>
          <w:b/>
          <w:sz w:val="22"/>
          <w:szCs w:val="22"/>
        </w:rPr>
        <w:t>по вскрытию поступивших на конкурс конвер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right" w:pos="9356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№ </w:t>
      </w:r>
      <w:r>
        <w:rPr>
          <w:sz w:val="22"/>
          <w:szCs w:val="22"/>
        </w:rPr>
        <w:t xml:space="preserve">_________ </w:t>
        <w:tab/>
        <w:t>12 августа 2010 года</w:t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ород Томск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ПРЕДМЕТ КОНКУРСА:</w:t>
      </w:r>
    </w:p>
    <w:p>
      <w:pPr>
        <w:pStyle w:val="Normal"/>
        <w:tabs>
          <w:tab w:val="clear" w:pos="720"/>
          <w:tab w:val="left" w:pos="1843" w:leader="none"/>
        </w:tabs>
        <w:spacing w:before="100" w:after="100"/>
        <w:ind w:firstLine="426"/>
        <w:rPr/>
      </w:pPr>
      <w:r>
        <w:rPr/>
        <w:t xml:space="preserve">Предметом конкурса является </w:t>
      </w:r>
      <w:r>
        <w:rPr>
          <w:szCs w:val="24"/>
        </w:rPr>
        <w:t xml:space="preserve"> отбор страховой компании на право заключения договора на оказание услуг по добровольному страхованию имущества ООО «Горсети», являющегося предметом залога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993" w:leader="none"/>
          <w:tab w:val="left" w:pos="1843" w:leader="none"/>
        </w:tabs>
        <w:rPr/>
      </w:pPr>
      <w:r>
        <w:rPr>
          <w:b/>
        </w:rPr>
        <w:t>ПРИСУТСТВОВАЛИ</w:t>
      </w:r>
      <w:r>
        <w:rPr>
          <w:b/>
          <w:caps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Афанасьева Валентина Матвеевна – директор по экономике и финансам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Зудилова Нина Павловна- начальник отдела бизнес-планирования и тарифообразования</w:t>
      </w:r>
    </w:p>
    <w:p>
      <w:pPr>
        <w:pStyle w:val="Normal"/>
        <w:ind w:hanging="0"/>
        <w:rPr/>
      </w:pPr>
      <w:r>
        <w:rPr>
          <w:sz w:val="22"/>
          <w:szCs w:val="22"/>
        </w:rPr>
        <w:t>Сухаревская Марина Владимировна- главный бухгалтер.</w:t>
      </w:r>
    </w:p>
    <w:p>
      <w:pPr>
        <w:pStyle w:val="Normal"/>
        <w:ind w:hanging="0"/>
        <w:rPr/>
      </w:pPr>
      <w:r>
        <w:rPr>
          <w:sz w:val="22"/>
          <w:szCs w:val="22"/>
        </w:rPr>
        <w:t>Заседание проводится в присутствии 3-х членов комиссии, что составляет не менее чем 50% от списочного состава конкурсной комиссии, кворум имеется. Комиссия правомоч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и участников размещения заказа не присутствовали.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Председателя конкурсной комиссии Афанасьеву Валентину Матвеевну.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/>
      </w:pPr>
      <w:r>
        <w:rPr>
          <w:b/>
          <w:sz w:val="22"/>
          <w:szCs w:val="22"/>
        </w:rPr>
        <w:t>ВОПРОСЫ ЗАСЕДАНИЯ КОНКУРСНОЙ КОМИССИИ</w:t>
      </w:r>
      <w:r>
        <w:rPr>
          <w:b/>
          <w:caps/>
          <w:sz w:val="22"/>
          <w:szCs w:val="22"/>
        </w:rPr>
        <w:t>:</w:t>
      </w:r>
    </w:p>
    <w:p>
      <w:pPr>
        <w:pStyle w:val="TextBodyIndent"/>
        <w:keepNext w:val="true"/>
        <w:keepLines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а данный конкурс до истечения установленного извещением и конкурсной документацией срока были представлены 2 (два) запечатанных конверта. 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>Вскрытие конвертов имело место 12 августа 2010 года по адресу Томск, ул. Шевченко 62 а, каб. 304. Начало процедуры — 10 час. 00 мин. (время томское)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>Каждый из полученных конвертов на момент его вскрытия был опечатан и его целостность не была нарушена, что демонстрировалось присутствовавшим членам конкурсной комисси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В конвертах обнаружены заявки следующих участников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outlineLvl w:val="0"/>
        <w:rPr>
          <w:sz w:val="22"/>
          <w:szCs w:val="22"/>
        </w:rPr>
      </w:pPr>
      <w:r>
        <w:rPr>
          <w:sz w:val="22"/>
          <w:szCs w:val="22"/>
        </w:rPr>
        <w:t>Конверт №1:</w:t>
      </w:r>
    </w:p>
    <w:p>
      <w:pPr>
        <w:pStyle w:val="TextBodyIndent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и его почтовый адрес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ОАО «Страховое общество газовой промышленности», 115035, г. Москва, ул. Болотная, д.16, стр.1 (634050, г. Томск, ул. Загорная, д.4)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 xml:space="preserve">Наличие сведений и документов, предусмотренных конкурсной документацией: проверка, проведенная на заседании конкурсной комиссии, показала наличие сведений и документов, требуемых согласно конкурсной документации. </w:t>
      </w:r>
    </w:p>
    <w:p>
      <w:pPr>
        <w:pStyle w:val="TextBodyIndent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Условия исполнения договора, предложенные участником и являющиеся критериями оценки зая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4425"/>
        <w:gridCol w:w="4426"/>
      </w:tblGrid>
      <w:tr>
        <w:trPr>
          <w:trHeight w:val="7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Критерий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 xml:space="preserve">оценки конкурсного предложения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раховой тариф на здания и сооружен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iCs/>
                <w:sz w:val="22"/>
                <w:szCs w:val="22"/>
              </w:rPr>
              <w:t>0,11 (Ноль целых одиннадцать сотых)%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тариф на земельные участк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8 (Ноль целых восемь сотых)%</w:t>
            </w:r>
          </w:p>
        </w:tc>
      </w:tr>
      <w:tr>
        <w:trPr>
          <w:trHeight w:val="53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" w:leader="none"/>
                <w:tab w:val="left" w:pos="1132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страховых рисков необходимых для страхового покрыт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5" w:leader="none"/>
                <w:tab w:val="left" w:pos="1132" w:leader="none"/>
              </w:tabs>
              <w:autoSpaceDE w:val="false"/>
              <w:ind w:left="360" w:firstLine="42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огня, в том числе от удара молн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5" w:leader="none"/>
                <w:tab w:val="left" w:pos="1132" w:leader="none"/>
              </w:tabs>
              <w:autoSpaceDE w:val="false"/>
              <w:ind w:left="360" w:firstLine="42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йные бедствия: наводнение, сильный ветер от 15 м/с, ливень, град, обвал, оползень. Выход почвенных вод, паводок, необычные для данной местности продолжительные дожди и снегопады, землетрясени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5" w:leader="none"/>
                <w:tab w:val="left" w:pos="1132" w:leader="none"/>
              </w:tabs>
              <w:autoSpaceDE w:val="false"/>
              <w:ind w:left="360" w:firstLine="426"/>
              <w:jc w:val="left"/>
              <w:rPr/>
            </w:pPr>
            <w:r>
              <w:rPr>
                <w:sz w:val="22"/>
                <w:szCs w:val="22"/>
              </w:rPr>
              <w:t>внутреннего возгорания электрических установок, приборов, машин, аппаратов вследствие действия электрического тока в них, повреждение (порча) энергетического имущества, залив (от</w:t>
            </w:r>
            <w:r>
              <w:rPr>
                <w:color w:val="000000"/>
                <w:sz w:val="22"/>
                <w:szCs w:val="22"/>
              </w:rPr>
              <w:t xml:space="preserve"> повреждения в результате пожаротушения; от проникновения воды из соседних помещений), </w:t>
            </w:r>
            <w:r>
              <w:rPr>
                <w:sz w:val="22"/>
                <w:szCs w:val="22"/>
              </w:rPr>
              <w:t>наезд транспортных средств, падения деревье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5" w:leader="none"/>
                <w:tab w:val="left" w:pos="1132" w:leader="none"/>
              </w:tabs>
              <w:autoSpaceDE w:val="false"/>
              <w:ind w:left="360" w:firstLine="42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равные действия третьих лиц, попытка или совершение поджога, кражи, грабежа, разбоя, хулиганских действ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4" w:leader="none"/>
                <w:tab w:val="left" w:pos="565" w:leader="none"/>
                <w:tab w:val="left" w:pos="1132" w:leader="none"/>
              </w:tabs>
              <w:ind w:left="414" w:firstLine="426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ние летательных аппаратов либо частей и предметов из них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" w:leader="none"/>
                <w:tab w:val="left" w:pos="1132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страховых рисков необходимых для страхового покрыти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5" w:leader="none"/>
                <w:tab w:val="left" w:pos="1132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огня, в том числе от удара молн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5" w:leader="none"/>
                <w:tab w:val="left" w:pos="1132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хийные бедствия: наводнение, сильный ветер от 15 м/с, ливень, град, обвал, оползень. Выход почвенных вод, паводок, необычные для данной местности продолжительные дожди и снегопады, землетрясе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8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утреннего возгорания электрических установок, приборов, машин, аппаратов вследствие действия электрического тока в них, повреждение (порча) энергетического имущества, залив (от повреждения в результате пожаротушения; от проникновения воды из соседних помещений), наезд транспортных средств, падения деревье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8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тивоправные действия третьих лиц, попытка или совершение поджога, кражи, грабежа, разбоя, хулиганских действи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ние летательных аппаратов либо частей и предметов из них.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рейтинг надежности от «Рейтингового агентства «Эксперт «РА»:</w:t>
            </w:r>
          </w:p>
          <w:p>
            <w:pPr>
              <w:pStyle w:val="Normal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А++</w:t>
            </w:r>
          </w:p>
          <w:p>
            <w:pPr>
              <w:pStyle w:val="Normal"/>
              <w:ind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видетельство от 20.10.2009г. Рейтингового агентства «Эксперт РА» о присвоении Страховой группе «СОГАЗ» рейтинга А++ (с распространением на ОАО «СОГАЗ»))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латы страховых сумм со дня составления страхового акта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дней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оплаты страховой премии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рочка платежа на 12 месяцев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Дополнительное предложение:</w:t>
      </w:r>
    </w:p>
    <w:tbl>
      <w:tblPr>
        <w:tblW w:w="9527" w:type="dxa"/>
        <w:jc w:val="left"/>
        <w:tblInd w:w="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285"/>
        <w:gridCol w:w="4484"/>
      </w:tblGrid>
      <w:tr>
        <w:trPr>
          <w:trHeight w:val="5783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ерестраховочной компании, осуществляющей перестрахование рисков страховой компании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оссийские перестраховщик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АО «Ингосстрах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АО «Русское перестраховочное общество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О «Капиталъ Перестрахование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АО САК «Энергогарант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рубежные перестраховщик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SCO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ranc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-/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&amp;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 – Лидер Договора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Munich Re, Germany (AA-/S&amp;P)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Hannover Re, Germany (AA-/S&amp;P)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Partner Reinsurance Company, Switzerland (AA-/S&amp;P)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Allianz SE (AA)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Transatlantic Re (A+/S&amp;P)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XL Re (A /S&amp;P)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Korean Re (A-/S&amp;P)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Sirius (A-/S&amp;P)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Odissey Re  (A-/S&amp;P)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VKB, Munich (A/S&amp;P)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it (A+ S&amp;P).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>Замечаний и предложений у членов конкурсной комиссии и представителей участников размещения заказа нет.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outlineLvl w:val="0"/>
        <w:rPr/>
      </w:pPr>
      <w:r>
        <w:rPr>
          <w:sz w:val="22"/>
          <w:szCs w:val="22"/>
        </w:rPr>
        <w:t>Конверт №2:</w:t>
      </w:r>
    </w:p>
    <w:p>
      <w:pPr>
        <w:pStyle w:val="TextBodyIndent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и его почтовый адрес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ОАО Страховая компания «Росно», 115184, г. Москва, Озерковская наб., 30 (634050, г. Томск, пл. Батенькова, д.2)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 xml:space="preserve">Наличие сведений и документов, предусмотренных конкурсной документацией: проверка, проведенная на заседании конкурсной комиссии, показала наличие сведений и документов, требуемых согласно конкурсной документации. 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>Условия исполнения договора, предложенные участником и являющиеся критерия</w:t>
      </w:r>
      <w:r>
        <w:rPr/>
        <w:t>ми оценки зая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4425"/>
        <w:gridCol w:w="4426"/>
      </w:tblGrid>
      <w:tr>
        <w:trPr>
          <w:trHeight w:val="7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Критерий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 xml:space="preserve">оценки конкурсного предложения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раховой тариф на здания и сооружен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iCs/>
                <w:sz w:val="22"/>
                <w:szCs w:val="22"/>
              </w:rPr>
              <w:t>0,243%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тариф на земельные участк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iCs/>
                <w:sz w:val="22"/>
                <w:szCs w:val="22"/>
              </w:rPr>
              <w:t>0,228%</w:t>
            </w:r>
          </w:p>
        </w:tc>
      </w:tr>
      <w:tr>
        <w:trPr>
          <w:trHeight w:val="53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" w:leader="none"/>
                <w:tab w:val="left" w:pos="1132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страховых рисков необходимых для страхового покрытия: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565" w:leader="none"/>
                <w:tab w:val="left" w:pos="1132" w:leader="none"/>
              </w:tabs>
              <w:ind w:left="414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5" w:leader="none"/>
                <w:tab w:val="left" w:pos="1132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огня, в том числе от удара молн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5" w:leader="none"/>
                <w:tab w:val="left" w:pos="1132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хийные бедствия: наводнение, сильный ветер от 15 м/с, ливень, град, обвал, оползень. Выход почвенных вод, паводок, необычные для данной местности продолжительные дожди и снегопады, землетрясе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8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утреннего возгорания электрических установок, приборов, машин, аппаратов вследствие действия электрического тока в них, повреждение (порча) энергетического имущества, залив (от повреждения в результате пожаротушения; от проникновения воды из соседних помещений), наезд транспортных средств, падения деревье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8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тивоправные действия третьих лиц, попытка или совершение поджога, кражи, грабежа, разбоя, хулиганских действи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ние летательных аппаратов либо частей и предметов из них.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рейтинг надежности от «Рейтингового агентства «Эксперт «РА»:</w:t>
            </w:r>
          </w:p>
          <w:p>
            <w:pPr>
              <w:pStyle w:val="Normal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овое агентство Эксперт РА- А++ «Исключительно высокий уровень надежности»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oody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al</w:t>
            </w:r>
            <w:r>
              <w:rPr>
                <w:sz w:val="22"/>
                <w:szCs w:val="22"/>
              </w:rPr>
              <w:t xml:space="preserve"> по международной шкале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латы страховых сумм со дня составления страхового акта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рабочих дней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оплаты страховой премии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о Страхователем (Единовременно за весь срок страхования. При сроке страхования более одного года допускается оплата страховой премии частями, при этом оплаченный период страхования должен составлять не менее одного года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Замечаний и предложений у членов конкурсной комиссии и представителей участников размещения заказа нет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Дополнительное предложение:</w:t>
      </w:r>
    </w:p>
    <w:tbl>
      <w:tblPr>
        <w:tblW w:w="1007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4536"/>
        <w:gridCol w:w="440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и исполнител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ыт осуществления имущественного страхования.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С № 0290 77-12 от П № 9 от 20.02.1998 г.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 – в соответствии с кредитным договором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ПОДПИСИ ЧЛЕНОВ КОНКУРСНОЙ КОМИССИИ:</w:t>
      </w:r>
    </w:p>
    <w:p>
      <w:pPr>
        <w:pStyle w:val="BodyText2"/>
        <w:keepNext w:val="true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нкурсной комиссии: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numPr>
          <w:ilvl w:val="0"/>
          <w:numId w:val="3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________________________________ _ (В.М. Афанасьева)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___ _ (Н.П.Зудилова)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/>
      </w:pPr>
      <w:r>
        <w:rPr>
          <w:sz w:val="22"/>
          <w:szCs w:val="22"/>
          <w:u w:val="single"/>
        </w:rPr>
        <w:t>__________________________________(М.В.Сухаревская)</w:t>
      </w:r>
      <w:r>
        <w:rPr>
          <w:sz w:val="22"/>
          <w:szCs w:val="22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sectPr>
      <w:footerReference w:type="default" r:id="rId2"/>
      <w:type w:val="nextPage"/>
      <w:pgSz w:w="11906" w:h="16838"/>
      <w:pgMar w:left="992" w:right="102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Helvetica/Cyrillic">
    <w:charset w:val="cc"/>
    <w:family w:val="auto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946" w:right="360" w:firstLine="567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sz w:val="28"/>
      <w:szCs w:val="28"/>
    </w:rPr>
  </w:style>
  <w:style w:type="character" w:styleId="WW8Num3z3">
    <w:name w:val="WW8Num3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1">
    <w:name w:val="WW8Num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sz w:val="28"/>
      <w:szCs w:val="28"/>
    </w:rPr>
  </w:style>
  <w:style w:type="character" w:styleId="WW8Num6z3">
    <w:name w:val="WW8Num6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>
      <w:sz w:val="28"/>
      <w:szCs w:val="28"/>
    </w:rPr>
  </w:style>
  <w:style w:type="character" w:styleId="WW8Num7z3">
    <w:name w:val="WW8Num7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>
      <w:sz w:val="28"/>
      <w:szCs w:val="28"/>
    </w:rPr>
  </w:style>
  <w:style w:type="character" w:styleId="WW8Num8z3">
    <w:name w:val="WW8Num8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1z1">
    <w:name w:val="WW8Num1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sz w:val="28"/>
      <w:szCs w:val="28"/>
    </w:rPr>
  </w:style>
  <w:style w:type="character" w:styleId="WW8Num11z3">
    <w:name w:val="WW8Num11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21z2">
    <w:name w:val="WW8Num21z2"/>
    <w:qFormat/>
    <w:rPr>
      <w:sz w:val="28"/>
      <w:szCs w:val="28"/>
    </w:rPr>
  </w:style>
  <w:style w:type="character" w:styleId="WW8Num21z3">
    <w:name w:val="WW8Num21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/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комментарий"/>
    <w:basedOn w:val="Style11"/>
    <w:qFormat/>
    <w:rPr>
      <w:i/>
      <w:u w:val="single"/>
      <w:shd w:fill="FFFF99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4">
    <w:name w:val="Пункт-4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Дашков"/>
    <w:basedOn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ind w:firstLine="720"/>
      <w:jc w:val="both"/>
    </w:pPr>
    <w:rPr>
      <w:sz w:val="24"/>
      <w:lang w:val="en-US"/>
    </w:rPr>
  </w:style>
  <w:style w:type="paragraph" w:styleId="Style1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Contents6">
    <w:name w:val="TOC 6"/>
    <w:basedOn w:val="Normal"/>
    <w:next w:val="Normal"/>
    <w:pPr>
      <w:ind w:left="1200" w:firstLine="567"/>
    </w:pPr>
    <w:rPr>
      <w:sz w:val="18"/>
      <w:szCs w:val="18"/>
    </w:rPr>
  </w:style>
  <w:style w:type="paragraph" w:styleId="BlockText1">
    <w:name w:val="Block Text1"/>
    <w:basedOn w:val="Normal"/>
    <w:qFormat/>
    <w:pPr>
      <w:widowControl w:val="false"/>
      <w:ind w:left="720" w:right="43" w:firstLine="567"/>
    </w:pPr>
    <w:rPr>
      <w:sz w:val="24"/>
    </w:rPr>
  </w:style>
  <w:style w:type="paragraph" w:styleId="41">
    <w:name w:val="заголовок 4"/>
    <w:basedOn w:val="Normal"/>
    <w:next w:val="Normal"/>
    <w:qFormat/>
    <w:pPr>
      <w:keepNext w:val="true"/>
      <w:ind w:firstLine="567"/>
      <w:jc w:val="both"/>
      <w:outlineLvl w:val="3"/>
    </w:pPr>
    <w:rPr>
      <w:rFonts w:ascii="NTHelvetica/Cyrillic" w:hAnsi="NTHelvetica/Cyrillic" w:cs="NTHelvetica/Cyrillic"/>
      <w:sz w:val="24"/>
    </w:rPr>
  </w:style>
  <w:style w:type="paragraph" w:styleId="12">
    <w:name w:val="Стиль Таблица текст + 12 пт"/>
    <w:basedOn w:val="Style18"/>
    <w:qFormat/>
    <w:pPr>
      <w:ind w:left="57" w:right="57" w:hanging="0"/>
    </w:pPr>
    <w:rPr>
      <w:sz w:val="24"/>
    </w:rPr>
  </w:style>
  <w:style w:type="paragraph" w:styleId="Style19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0" w:after="192"/>
      <w:ind w:hanging="0"/>
      <w:jc w:val="left"/>
    </w:pPr>
    <w:rPr>
      <w:rFonts w:ascii="Arial Unicode MS" w:hAnsi="Arial Unicode MS" w:eastAsia="Arial Unicode MS" w:cs="Arial Unicode MS"/>
      <w:szCs w:val="24"/>
    </w:rPr>
  </w:style>
  <w:style w:type="paragraph" w:styleId="42">
    <w:name w:val="Пункт-4"/>
    <w:basedOn w:val="Normal"/>
    <w:qFormat/>
    <w:pPr>
      <w:tabs>
        <w:tab w:val="clear" w:pos="720"/>
        <w:tab w:val="left" w:pos="1701" w:leader="none"/>
      </w:tabs>
    </w:pPr>
    <w:rPr>
      <w:sz w:val="28"/>
      <w:szCs w:val="28"/>
    </w:rPr>
  </w:style>
  <w:style w:type="paragraph" w:styleId="5">
    <w:name w:val="Пункт-5"/>
    <w:basedOn w:val="Normal"/>
    <w:qFormat/>
    <w:pPr>
      <w:tabs>
        <w:tab w:val="clear" w:pos="720"/>
        <w:tab w:val="left" w:pos="1701" w:leader="none"/>
      </w:tabs>
    </w:pPr>
    <w:rPr>
      <w:sz w:val="28"/>
      <w:szCs w:val="28"/>
    </w:rPr>
  </w:style>
  <w:style w:type="paragraph" w:styleId="ConsCell">
    <w:name w:val="ConsCel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60"/>
      <w:ind w:left="720" w:right="51" w:hanging="0"/>
      <w:contextualSpacing/>
    </w:pPr>
    <w:rPr>
      <w:szCs w:val="24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11">
    <w:name w:val=" Знак1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Реф"/>
    <w:basedOn w:val="Normal"/>
    <w:qFormat/>
    <w:pPr>
      <w:jc w:val="left"/>
    </w:pPr>
    <w:rPr/>
  </w:style>
  <w:style w:type="paragraph" w:styleId="Style23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ind w:right="51" w:hanging="0"/>
    </w:pPr>
    <w:rPr>
      <w:b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7:00Z</dcterms:created>
  <dc:creator> </dc:creator>
  <dc:description/>
  <cp:keywords/>
  <dc:language>en-US</dc:language>
  <cp:lastModifiedBy>zudilova2</cp:lastModifiedBy>
  <cp:lastPrinted>2010-08-12T13:16:00Z</cp:lastPrinted>
  <dcterms:modified xsi:type="dcterms:W3CDTF">2010-08-12T06:45:00Z</dcterms:modified>
  <cp:revision>18</cp:revision>
  <dc:subject> </dc:subject>
  <dc:title> </dc:title>
</cp:coreProperties>
</file>