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е положений конкурс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. Томск                                                                                                                                 09.02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запроса:</w:t>
      </w:r>
      <w:r>
        <w:rPr/>
        <w:t xml:space="preserve"> заявитель отметил несоответствие критериев оценки конкурсного предложения, изложенных в п.5 Конкурсной документации требованиям ФЗ от 21 июля 2005 г. №94-ФЗ «О размещении заказов на поставки товаров, выполнение работ, оказание услуг для государственных и муниципальных нужд» и Постановления Правительства РФ от 10 сентября 2009 г. №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 муниципальных нужд»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оответствии с Постановлением Правительства оценка заявок по критерию «цена контракта» должна осуществляться исключительно по формуле, приведенной в п. 16 раздела </w:t>
      </w:r>
      <w:r>
        <w:rPr>
          <w:lang w:val="en-US"/>
        </w:rPr>
        <w:t>II</w:t>
      </w:r>
      <w:r>
        <w:rPr/>
        <w:t xml:space="preserve"> данного Постано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. 2 раздела </w:t>
      </w:r>
      <w:r>
        <w:rPr>
          <w:lang w:val="en-US"/>
        </w:rPr>
        <w:t>I</w:t>
      </w:r>
      <w:r>
        <w:rPr/>
        <w:t xml:space="preserve"> Постановления Правительства приведён исчерпывающий перечень критериев оценки заявок. В соответствии с которым, критерии «Качество услуг, т.е. степень соответствия предлагаемых услуг целям и требованиям заказчика» и «Квалификация исполнителя», указанный в конкурсной документации должны быть приведены к общему критерию «Качество услуг и квалификация участника конкурса». При этом значимость данного критерия не может превышать 20 проц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оценки по критерию «Качество услуг и квалификация участника конкурса» должен быть приведён в соответствие с п. 26-32 Постановления Правительства, в том числе должны быть указаны максимальный значения в баллах для каждого показателя данного критерия вместо указанных в Конкурсной документации определенных баллов за конкретные показа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ъяснение на запрос: </w:t>
      </w:r>
      <w:r>
        <w:rPr/>
        <w:t>Открытый конкурс по отбору страховой организации на право заключения договора на оказание услуг по добровольному медицинскому страхованию работников ООО «Горсети» проводит в соответствии со статьёй 18 ФЗ от26.07.2006 №135-ФЗ «О защите конкуренции», которая устанавливает обязательное требование о проведении открытого конкурса или открытого аукциона при отборе финансовых организаций субъектами естественных монополий.</w:t>
      </w:r>
    </w:p>
    <w:p>
      <w:pPr>
        <w:pStyle w:val="Normal"/>
        <w:ind w:firstLine="708"/>
        <w:jc w:val="both"/>
        <w:rPr/>
      </w:pPr>
      <w:r>
        <w:rPr/>
        <w:t>При этом Закон о размещении заказов в указанных случаях применяется только в части, касающейся</w:t>
      </w:r>
      <w:r>
        <w:rPr>
          <w:b/>
        </w:rPr>
        <w:t xml:space="preserve"> процедуры проведения открытого конкурса или открытого аукциона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з изложенного следует, что нормы Закона о размещении заказов не распространяются на процедуры отбора субъектом естественной монополии организации для размещения заказа на услуги по страхова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ое обстоятельство подтверждается Письмо Федеральной антимонопольной службы от 14.06.2007 г.</w:t>
      </w:r>
      <w:r>
        <w:rPr>
          <w:lang w:val="en-US"/>
        </w:rPr>
        <w:t>N</w:t>
      </w:r>
      <w:r>
        <w:rPr/>
        <w:t xml:space="preserve"> АЦ/9532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ледовательно, критерии оценки заявок, изложенные в п.5 конкурсной документации, как относящиеся к процедуре отбора, не должны исключительно соответствовать порядку оценки, изложенному в Федеральном Законе № 94-ФЗ от21 июля 2005 г.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Оценка и сопоставление заявок на участие в конкурсе проводится по критериям в соответствии с порядком, изложенным в п. 5 конкурсной докумен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нкурсной</w:t>
      </w:r>
    </w:p>
    <w:p>
      <w:pPr>
        <w:pStyle w:val="Normal"/>
        <w:jc w:val="both"/>
        <w:rPr/>
      </w:pPr>
      <w:r>
        <w:rPr/>
        <w:t>комиссии на отбор финансовых организаций                                                        М.В.Сухаревская</w:t>
      </w:r>
    </w:p>
    <w:sectPr>
      <w:type w:val="nextPage"/>
      <w:pgSz w:w="11906" w:h="16838"/>
      <w:pgMar w:left="1134" w:right="852" w:gutter="0" w:header="0" w:top="455" w:footer="0" w:bottom="720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iCs w:val="false"/>
      <w:color w:val="00008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iCs w:val="false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iCs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49:00Z</dcterms:created>
  <dc:creator>ekon1</dc:creator>
  <dc:description/>
  <cp:keywords/>
  <dc:language>en-US</dc:language>
  <cp:lastModifiedBy>Zudilovaip</cp:lastModifiedBy>
  <cp:lastPrinted>2010-02-11T15:27:00Z</cp:lastPrinted>
  <dcterms:modified xsi:type="dcterms:W3CDTF">2010-02-11T10:49:00Z</dcterms:modified>
  <cp:revision>10</cp:revision>
  <dc:subject/>
  <dc:title>Разъяснение положений конкурсной документации</dc:title>
</cp:coreProperties>
</file>