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ределение стоимости благоустройства территории по ул. Ивановского, 4 в г. Томске</w:t>
      </w:r>
    </w:p>
    <w:p>
      <w:pPr>
        <w:pStyle w:val="Heading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ЦС 81-02-16-2024 Сборник № 16 Малые архитектурные формы</w:t>
      </w:r>
    </w:p>
    <w:p>
      <w:pPr>
        <w:pStyle w:val="Heading3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Показатели укрупненных НЦС (16-06-002-02) с учетом заданных характеристик – 458,72 тыс. руб. на 100 м2 общей площад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асчет стоимости благоустройства: Показатель НЦС умножается на площадь территории благоустройств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458,72х3361/100=15 417,579 тыс. руб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оизводим приведение к условиям субъекта РФ – г. Томск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5417,579х1,1х1,02=</w:t>
      </w:r>
      <w:r>
        <w:rPr>
          <w:b/>
          <w:sz w:val="24"/>
          <w:szCs w:val="24"/>
        </w:rPr>
        <w:t>17 298,52 тыс. руб. без НДС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0 758,22 тыс. руб. с НДС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где: </w:t>
      </w:r>
    </w:p>
    <w:p>
      <w:pPr>
        <w:pStyle w:val="Normal"/>
        <w:rPr/>
      </w:pPr>
      <w:r>
        <w:rPr>
          <w:sz w:val="24"/>
          <w:szCs w:val="24"/>
        </w:rPr>
        <w:t>1,02 – (Кпер.) – коэффициент перехода от стоимостных показателей базового района (Московская область) к уровню цен Томской области (п.24 таблица 4 технической части сборника №16 «Малые архитектурные формы» НЦС 81-02-16-2024)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,1 – (Кстесн.) – коэффициент, учитывающий изменение стоимости строительства на территориях субъектов РФ, связанный со стесненными условиями (п. 23 таблица 3 технической части сборника №16 «Малые архитектурные формы» НЦС 81-02-16-2024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Heading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ределение стоимости ограждения территории по ул. Ивановского, 4 в г. Томске</w:t>
      </w:r>
    </w:p>
    <w:p>
      <w:pPr>
        <w:pStyle w:val="Heading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ЦС 81-02-16-2024 Сборник № 16 Малые архитектурные форм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аздел 5 Ограждения</w:t>
      </w:r>
    </w:p>
    <w:p>
      <w:pPr>
        <w:pStyle w:val="Heading3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Показатели укрупненных НЦС (16-05-003-01) с учетом заданных характеристик – 574,09 тыс. руб. на 100 пог. метров.</w:t>
      </w:r>
    </w:p>
    <w:p>
      <w:pPr>
        <w:pStyle w:val="Normal"/>
        <w:rPr/>
      </w:pPr>
      <w:r>
        <w:rPr>
          <w:sz w:val="24"/>
          <w:szCs w:val="24"/>
        </w:rPr>
        <w:t>Расчет стоимости благоустройства: Показатель НЦС умножается на длину ограждения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74,09х280/100=1607,452 тыс. руб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оизводим приведение к условиям субъекта РФ – г. Томск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607,452х1,02х1,1,09х1,01=</w:t>
      </w:r>
      <w:r>
        <w:rPr>
          <w:b/>
          <w:sz w:val="24"/>
          <w:szCs w:val="24"/>
        </w:rPr>
        <w:t>1 805,04 тыс. руб. без НДС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2 166,04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тыс. руб. с НДС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где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,02 – (Кпер.) – коэффициент перехода от стоимостных показателей базового района (Московская область) к уровню цен Томской области (п.24 таблица 4 технической части сборника №16 «Малые архитектурные формы» НЦС 81-02-16-2024)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,09 – (Кстесн.) – коэффициент, учитывающий изменение стоимости строительства на территориях субъектов РФ, связанный со стесненными условиями (п. 23 таблица 3 технической части сборника №16 «Малые архитектурные формы» НЦС 81-02-16-2024)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,01 – (Крег.1) - коэффициент, учитывающий изменение стоимости строительства на территориях субъектов РФ, связанный с климатическими условиями (п. 25 таблица 6 технической части сборника №16 «Малые архитектурные формы» НЦС 81-02-16-2024)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454" w:footer="0" w:bottom="45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2">
    <w:name w:val="Основной текст 2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5T03:09:00Z</dcterms:created>
  <dc:creator>STROICa</dc:creator>
  <dc:description/>
  <cp:keywords/>
  <dc:language>en-US</dc:language>
  <cp:lastModifiedBy>Гостищева Ирина Петровна</cp:lastModifiedBy>
  <cp:lastPrinted>2024-10-14T15:33:00Z</cp:lastPrinted>
  <dcterms:modified xsi:type="dcterms:W3CDTF">2024-10-15T00:49:00Z</dcterms:modified>
  <cp:revision>17</cp:revision>
  <dc:subject/>
  <dc:title>Генеральному директору</dc:title>
</cp:coreProperties>
</file>